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COPY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2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et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born out of frustration with the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files fast and under a multi-node environment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nheard of to get sharing violations in the middle of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if you're there to press the keys to get it go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run a multi-node BBS, often one of your nodes woul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ld Abort, Retry, Fail? waiting for a human to come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wrote ZCOPY. It is a fast, simple, easy to use commandl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same vein as Xcopy (which comes wit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no warranty or guarantee other than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 This program is Freewar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commercially reproduced or sol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s part of a software library in which the user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st of the disk. The author reserve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FREEWARE. This means that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continue to use it why not send us a little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improvements/addi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Z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py [drive:]pathname [drive:][pathnam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TWO OR M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py [drive:]pathname+[drive:]path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SEVERAL FILES TO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py [drive:]pathname+filename [drive:]path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Copy only sourc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Binary mode, don't strip ^Z (concaten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ate  Copy files modified on or after specified date (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 Copy subdirectories even if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Keep attributes of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Same as /a, except it turns off the archive bit 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Prompt for confirmation before copy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:##    Number of retries on sharing errors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Copy subdirectories unless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Wait before starting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ZCOPY HANDLES FILE SHARING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: you should always load share when running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ing or networking environment. It will preven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ng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opy always opens all source files in Read-only, Deny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s are opened in Read-write, Deny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ZCopy will make ten retries, waiting one secon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y, on a sharing error. This is usually enough if two nodes on a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ying to copy the same file, for example. The number of re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reased with the /r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retries is 65535. We would recommen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considerably lower,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increasing the number of retries to 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OPY file1 file2 /r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Copy doesn't succeed after the specified number of retri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 error message to the screen, ignore the erro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ll remaining files in the batch. In an automated syst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or mail system, it is usually preferable that minor erro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d, so that the system can continue to func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Zone Software, Inc., also distributes InterMail 2.01, Inte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ther fine programs. Send thanks or inquiries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other produ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er Stewart/Michele Hamilton-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50 Pines Blvd., Suit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mbroke Pines, Florida 3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305-436-4967             InterZone Cafe BBS: 305-436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305-436-5587               SunShine PCBoard: 305-432-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369/35               EchoNet: 50:503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yNet: -&gt;SUN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