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o print a calendar with the birthdates and anniversaries of living peopl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rother's Keeper d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om the main menu of BK5 pick 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the next menu pick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ick if you want birthdays, anniversaries, or bo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lect all names, or select the descendants of someone.  (Not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version of BKCUST5 you can select more than one set of descend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combine the list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n sort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n to print a calendar, pick 8 and it will start the BKCAL5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If 8 does not say calendar, you have an old version of BKCUST5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also start BKCAL5 from the C: prompt if you have already s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BIRTH2.DTA file.  Note that you can edit the BIRTH2.DTA fi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n ASCII editor before running BKCAL5.  You can change the names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lete names or add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