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Tafel Generator and Editor Utility "TTGEN"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Tom P. Douglas, Highlands Ranch, Colorado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87, 1988, 1992, 1993 TOM P. DOUGLAS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:  TTGEN is a user-supported product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domain, nor it is free.  Non-registered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a LIMITED LICENSE to use TTGEN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determining whether TTGEN i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needs.  Use of TTGEN, except for this limited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REGISTRATION.  The use of non-register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TGEN by any person, business, corporation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ency, or other entity is STRICTLY FORBIDDEN.  See TTGE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CENSE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:  FREE, NON-COMMERCIAL distribution of TT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d and encouraged.  TTGEN must not be alte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d in any way.  Sale of this softwar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beyond cost of media, for any reason,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consent of the author, is STRICTLY FORBIDD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is NOT to be used as an incentive towar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rchase of any product o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your interest in TTGEN version 2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