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    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best way to organize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is for us to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annotate ever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every GIM event -- every birth, every chr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-- has a source and a research no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 addition, every person and family has room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belong to these events, such as occup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iscusses GIM's Notes Area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ing and editing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row keys and other basic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ing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oom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ifference between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ing or moving text from on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vent has a note.  From the Person Area 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ook at any event, such as a birth event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the left of the screen,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 and birth place, is a pair of parenthe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will either be empty -- "()" --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notes for this event, or they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otes -- "(notes)" -- otherwise.  In either ca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ose parentheses and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you to the Notes Area for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otes area for each person and a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-- each called "Misc. Source Notes" and "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in their respective Area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by pressing Shift-F5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s Area is divided into three window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rce notes, the second is for research no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one is the clipboard.  The difference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ndows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y given window, to add text to the not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yping.  As you approach the end of the line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automatically wrap around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Up, down, left and right arrows do what you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.  Control-left and control-right arrow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ast or next word.  The home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a line, and the end key mov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new, blank line, hit retur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will insert a blank line before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will insert one after the current line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urrent line, press control-F1.  To ge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ontrol-F2.  Finally, shift-F3 will joi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, if there is room enough for both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apparent from this description that GIM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not meant to even come close to serving a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d word processor.  It only means to provide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ecessary to allow text to be edit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need some basic text editing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provided her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, we'll discuss the differenc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 moment.  For now, it's import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from one to the next.  The F1 key mov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indow, the F2 key moves to the research not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3 key moves to the clipboard.  In addition, F8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urce to research, or from research to the clip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lipboard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is retained from one window to the nex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ll three windows on the screen at on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, but there are also times when it's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tire window fill the screen.  This is especial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in 25-line mode, since there are on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visible in the source and research window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screen with the text of the curren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.  This is called "zooming".  To change it back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zoom" -- press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OURCE AND 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, each note is divided into three se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Source Notes, one for Research Notes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Any changes you make to the source no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for any given event remain with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is a little different, but we'll get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eful for you to make -- and adhere to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between source and research note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, such as the Family Group Record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M LISTS (see chapter 11), exploit that disti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treat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p to you to decide how to you want to make that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that is, how you want to divide your com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nd the research notes, but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are designed for careful document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Notes section aids in finding important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hat you've located.  It makes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ace your steps, to relocate importan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others how to find the documents that you hav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exactly what concrete sourc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not found.  We recommend that all info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hould go into the source notes sec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are for most other purposes besi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arch Notes section gives you a place to pu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 answering.  It also gives you a place to pu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ographical information.  In addition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put hints, ideas, flashes of inspiration,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and questions that don't yet have answ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all such notes go in the research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ous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MOVING TEXT BETWEEN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ext from one window to an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identify the text to be mov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blo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go to the start of the text you want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5.  This starts the blocking process. 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text you want to move and press either F6 (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o another location) or shift-F6 (to mov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move to the location where you want the copied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go, and press F7 to paste the blocked tex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 There is a limit of 25 lines that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t a time.  Do not try to block more than 25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put into the clipboard stay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ake it back out.  The clipboard travel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te to note to note, allowing you to copy or mov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ove the text of a birth source n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research note, first move that 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lipboard.  Then, enter the christening not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that note back out of the clipboard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text of a marriage source note to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research note, go to the first person's marri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Then, copy the text of that note in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Then, move to the second person's buri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Finally, move the text of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we know this sounds confusing.  But try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ear future release, the Notes Area will inclu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including the ability to position the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Currently, there is no mouse support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usual ability to selec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probably ought to be a facility for writing no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and for reading notes text in from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sn't done -- and probably won't be d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body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