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1     LISTS OF SIMILAR PERSONS, FAMILIE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YOUR FOLDER FOR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D:  OPERANDS USED IN WHERE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section we assume that you know what a WHE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how it's used, and what it's used for.  We als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know what operators and operands in WHE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, and how they are used.  If you haven't done so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 the first section in this chapter, which is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n Introduction with Basic Examples", and skim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tled "Operators Used in WHERE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HERE command provides a number of operands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broken into two major categori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Constants, such as "4 July 1776" or "Geo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Variables, such as BIRTH DATE or SU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ll discuss constants first, because they can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.  Then we'll turn our attention to the man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nds that are available, and discuss them each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 OPER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 operands come in three flav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String constants, such as "Posen, Pol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Numeric constants, such as 5, 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Date constants, such as 1776, or "4 Jul 17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ll present each of these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constants must always be enclosed by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s, no matter whether the string constant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, or several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 of valid 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microfil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George Washing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Durup, Viborg, Den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" -- but see not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 of invalid 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ro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orge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rup, Viborg, 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 of the correct use of 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surname is "Washing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any place contains "Czechoslovak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birth source note contains "microfil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 about the use of 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String searches may be either CASE SEN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INSENSITIVE.  "CASE SENSITIVE"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earch for "Poland" is quite differ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 for "poland" or "POL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sensitivity can be turned on or off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ection entitled "A Glossary of GI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 with Examples", under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SENS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The fact that string constants are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otation marks means that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not contain quotation mark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ds, it is not possible for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lace na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p "U.S.S. Wyom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 because the following co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l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birth place is "ship "U.S.S. Wyoming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get around this, use some vari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birth place contains "U.S.S. Wyom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 and then harass me until I get this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The string constant "" is legal, but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oided.  The comma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birth place contains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 is more clearly expressed a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birth place isn't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 and the comma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birth place is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 is more clearly expressed a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birth plac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therefore best to avoid the use of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ike string constants, numeric constants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losed by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 of valid 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 of invalid 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-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140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5                          -- see note 1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34123412341234123412341234 -- see note 2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 of the correct use of 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spouses 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children gt 5 and children l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gin g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 about the use of 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Numeric constants must be integers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ver be necessary to use real numbers 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; if you find an exception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Numeric constants must fall 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ers from -2147483647 to 21474836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constants should always be enclosed in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s.  You may omit them if the date const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, four-digit number, representing a yea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76.  In this case, it doesn't hurt to 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ll other cases, they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 of valid date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30 Apr 196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30 April 196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4 Jul 17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17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 of invalid date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March 1964 -- see not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84          -- see not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infant"     -- see not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 of the correct use of date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birth date is after "1 Mar 188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birth date is before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marriage date is "15 Jun 196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 about the use of date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As has been stated, any date cons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n't a simple year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If a date constant is a simple year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ctly four digits, or else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closed in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If a date constant is a simple yea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20, it is interpreted as a point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ween 1919 and 1920.  Therefore,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dates ON OR BEFORE 1920 will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s IN 1920; on the other hand,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s ON OR AFTER 1920 WILL include d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20.  For this reason, unless you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iberately general in your search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ways best to include a month and da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 constants, such as "31 Dec 19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As a matter of fact, "infant" is leg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aningless.  Date constants are used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ors to represent a point in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ant "infant" is equivalent to "no ti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results in unpredictable behavi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 to compare dates with strings of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s, use string operators instead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ors.  In that case, "infant"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gal string constant, rather than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ant; in that case, the value of "inf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OPER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operands come in three flav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Those that stand on their own, such as PIN, 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NAME, SPOUSES, or AFN.  These are the mos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ind of variable operand, and take n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will be discussed below, in a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Basic Variab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Those that are modified with ANY or ALL, such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E or ANY RESEARCH NOTE or ANY VITAL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are more involved, and will be discuss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 section entitled "Modifier Variab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Those that point to other variables, such as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CHILD.  These will require some explain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done in a section below entitled "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se three flavors will be discussed in turn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subsection, after which all of the variable oper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esented in a diagram which should hopefully ti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VARIAB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 in this section are simple, one-word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need littl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operand in this section will be followed by f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ve lines of description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Persons", "Families", "Notes", or "Per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milies", depending on which types of li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d with this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doesn't make sense, for example, to use th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GIN operands, which are person-related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generating a list of families, so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List Type:  Persons" beneath thes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ever, the CHILDREN operator has meaning (al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lightly different one in each case)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s of Persons and lists of Families,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"List Type: Persons and Families"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s lik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, Number, String, and/or Not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type(s) of operator(s) make(s) sen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erand.  It doesn't make sens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use the "contains" operator, which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or, with the FIN operand, which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ummary in English of the con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's name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xample of the way the operand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re is anything potentially confu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usual about the use of this operan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ar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sic variable oper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Ancestral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afn is "HRVP-B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 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For per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person's number of childr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sp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family's number of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children 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"code"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code isn't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family's F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FIN gt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first is "Johan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 1. See also GIVEN, a synonym for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FIRST takes on an entir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aning when used as a modifier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RST SPOUSE or FIRST CHILD.  Thi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described below,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titled "Modifier Variab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full is "George Washingt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gender as "M", "F",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gender is "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G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GIN n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giv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given contains "Mar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 See also FIRST, a synonym for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last is "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 1. See also SURNAME, a synonym f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LAST takes on an entir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aning when used as a modifier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 SPOUSE or LAST CHILD.  Thi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described below,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titled "Modifier Variab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note in a list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note contains "Error in the IGI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 NOTE takes on an entirely different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used with modifiers, as in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RESEARCH NOTE.  This usage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low, in the section entitled "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P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pin ge 4 and pin l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reference numb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refn contains "PA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O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number of sp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spouses eq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surname is "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 See also LAST, a synonym for SU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R VARIAB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 in this section are used to express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"any place" or "first marriage date" or "a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".  They can also get a little more invol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used to express thought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any LDS ordinanc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all non-LDS, vital statistics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any marriage's research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ction will explain how to transl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ughts into GIM LISTS variabl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do so, we first need to define three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GROUP A, GROUP B, and GROUP C. 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 such as BIRTH and MARRIAGE ar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s of some or all of thes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's define them first, before we go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A:  DATE, PLACE, PLACEBEG or PLACE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nd Type: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the word "DATE" is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ceding keywords, like MARRIAGE or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represents the marriage date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mily, or the birth date of a given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nd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the word "PLACE" is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ceding keywords, like MARRIAGE or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represents the marriage place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mily, or the birth place of a given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B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nd Type: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perator only makes sense with LDS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baptism, endowment, and sealings)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gether with preceding keywords, like SEA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ENDOWMENT, it represents the da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t's temple opened.  For more detai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ection entitled "Advanced Examp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ane WHERE Command Synta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nd Type: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perator only makes sense with LDS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baptism, endowment, and sealings)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gether with preceding keywords, like SEA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ENDOWMENT, it represents the da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t's temple closed.  For more detai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ection entitled "Advanced Examp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ane WHERE Command Synta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B: 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certain cases, usually with ANY or ALL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gal to refer to a "note" withou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ther you mean a source or a research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UP B should be thought of as a special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UP C,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C:  SOURCE NOTE or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nd Type: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the words "SOURCE NOTE" are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preceding keywords, like MARRI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RTH, they represent the marriage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 given family, or the birth source no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given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ARCH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nd Type: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the words "RESEARCH NOTE" are used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her with preceding keywords, like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BIRTH, they represent the marriag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 of a given family, or the birth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of a given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we'll list the variable operands that modify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groups.  In these listings, the categories 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", "Meaning", "Example" and "Notes" mean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 in the "Basic Variables" section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Operand Type" category has been moved to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tions above, and a new category has been a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tegory "Followed by" means that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d GROUPs may follow the listed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PTIS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GROUP A, GROU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LDS baptism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baptism source note contains "Liv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GROUP A, GROU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birth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birth date is after 19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GROUP A, GROU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buri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burial date is before death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E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GROUP A, GROU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christening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christening date is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GROUP A, GROU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death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death date is burial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OW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GROUP A, GROU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LDS endowmen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endowment place contains "New Zeal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 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GROU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Person's or Family's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general source note contains "SS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 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GROUP A, GROU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For per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person's "selected"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vent; see chapter 4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family's marriag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marriage date is sealsp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P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GROUP A, GROU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LDS sealing to parent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sealpar place contains "New Zeal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S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GROUP A, GROU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For per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person's "selected" sea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ouse event; see chapter 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family's sealing to spous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sealsp place contains "New Zeal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, we can modify these variables even more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rs like "ANY" and "ALL", to select "any plac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ll da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five of these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:  Select any member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:  Select all members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:  Select the first member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#:  Select the #th member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:  Select the last member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may be used in any of five different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/ALL VIT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situation applies only to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VITAL" events are non-LDS vital statist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cally, birth, christening, d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rial, and any and all marri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 can combine ANY or ALL with VITAL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se vital statistics.  For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 Ger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All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any vital place contains "German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 will select any persons who have "German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ir vital statistics, no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place name is in the birth, or dea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 of their marriages.  By contrast, th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all vital places contain "German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 requires that ALL of the vit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s must contain the word "Germany" (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 that VITALS and VITAL may be use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ably, and so can PLACE and PLA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s keeps WHERE commands from s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w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/ALL 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situation applies only to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situation is just like ANY/ALL V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ve, except that it refers only to the 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ts:  baptism, endowment, sea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ents, and any and all sealings to sp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example, th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any lds place doesn't contain "Temp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 selects LDS places outside of te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ch as living baptisms or Endowment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/ALL/FIRST/NUMBER/LAST MARRI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situation applies only to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situation is just like ANY/ALL V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ve, except that it only refers to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ny and all of a person's marri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example, th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death date is before first marriag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 selects persons who died bef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/ALL/FIRST/NUMBER/LAST SEAL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situation applies only to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situation is just like ANY/ALL LD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ept that it only refers to the se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all of a person's sealings to sp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/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situation applies only to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situation refers to the marri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ling to spouse event, take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other words, the comma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 Micro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All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any source note contains "microfil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 will select families if the word micro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ars in either the marriage source no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sealing to spouse source not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ast, th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all source notes contain "microfil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 will select families if the word micro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ars in BOTH the marriage source n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sealing to spouse sourc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VARIAB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 in this section are potentially confu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may take some time to fully understan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serve an important, useful and powerful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you will thank me for encouraging you to sp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rning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se you are searching through th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s for persons with the name "David".  You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ith the following set of GIM LIST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Dav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All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full contains "Dav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r, WHERE given is "David"; take your pick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, what if you want to find all the peop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HER's name was David?  To do this, use the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nd; anything after the FATHER operand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nd that relates to persons. 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David'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All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father full contains "Dav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 a moment and reflect on the power of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word.  I mean it.  Really.  Stop right now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some thought.  You'll thank m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means that you can search for anyth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's parents that you can search for about a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fact, you can search for anything about a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ents' parents that you can search for about a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to find all grandchildren of me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id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David' Grand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All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father father full contains "Davi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ther father full contains "Dav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 reason, the FATHER keyword in the li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"Persons" after "Followed by:".  It mean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use the operand FATHER, you can follow i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-related operand, such as BAPTISM DATE or P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N or FIRST SPOUSE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ilarly, if "Followed by:" is followed by "Famil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as is the case with the FAMILY operan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 that operand with any family-related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important to understand, because a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age information is not accessible without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words, "WHERE marriage date is missing" i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families, but not for persons.  To get a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age date, use "WHERE any family marriag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s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list, we add a new entry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, called "ANY/ALL Modifiers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NY/ALL Modifiers:  Yes" means that any of the "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, FIRST, NUMBER #, and LAST" modifiers,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ussed in the foregoing subsection (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Modifier Variables") can be used here.  Their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NY/ALL Modifiers:  No" means that the ANY, ALL,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#, and LAST modifiers are meaningl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on with this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/ALL Modifier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One, some, or all of the famil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ildren, depending on which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cede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any child afn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 When CHILD is not preceded by modifi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ANY, ALL, etc., and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veral children to choose from, GI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sumes the "progenitor" child;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/ALL Modifier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One, some, or all of the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milies, depending on which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cede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family general source note contains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 When FAMILY is not preceded by a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ch as ANY, ALL, etc., and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veral to choose from, GIM LIST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"selected" spouse's family;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 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/ALL Modifier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f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the family's hu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surname isn't father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 See also HUSBAND, which i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THER, but only when used for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SB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/ALL Modifier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family's hu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husband gin 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 See also FATHER, which i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US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 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/ALL Modifier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the family's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mother gin isn'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 See also WIFE, which i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THER, but only when used for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/ALL Modifier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One, some, or all of the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ouses, depending on which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cede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spouse gin 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 When SPOUSE is not preceded by an ope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when there are several to choose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IM LISTS assumes the "selected" sp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e chapter 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/ALL Modifier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family's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wife gin 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 See also MOTHER, which i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ve followed me so far -- which I admit is not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! -- the following diagram should help to pu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s together.  If it's not completely obvious and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, after you've read the foregoing discussion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what doesn't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    �           �      ���Ŀ     �          �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� ��&gt; � DATE!     �      � C � ��&gt; � SOURCE   � ��&gt;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� </w:t>
      </w:r>
      <w:r>
        <w:rPr/>
        <w:t>PLACE!    �      �����     � RESEARCH �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LACEBEG! �                �          �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LACEEND! �                                 � NOT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                       ���</w:t>
      </w:r>
      <w:r>
        <w:rPr/>
        <w:t>Ŀ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 </w:t>
      </w:r>
      <w:r>
        <w:rPr/>
        <w:t>B � ��&gt;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... &gt; == nothing, meaning only, or skip if none, or selected (p.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pouses or f.progenitor for children)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 FOR PER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� </w:t>
      </w:r>
      <w:r>
        <w:rPr/>
        <w:t>VITAL �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&gt; � ANY � ��&gt; � LDS   � ��&gt; �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ALL �     �       �     � 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� ����������������</w:t>
      </w:r>
      <w:r>
        <w:rPr/>
        <w:t>&gt; �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�          �     � </w:t>
      </w:r>
      <w:r>
        <w:rPr/>
        <w:t>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� </w:t>
      </w:r>
      <w:r>
        <w:rPr/>
        <w:t>MARRIAGE � ��&gt; � B �&gt; { B only if ANY or A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 � ��</w:t>
      </w:r>
      <w:r>
        <w:rPr/>
        <w:t>&gt; � SEALSP   �     �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ANY      �     �          �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ALL      �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&gt; � FIRST    � ��&gt; � FAMILY � ��&gt;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&lt; ... &gt;  �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NUMBER # �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LAST     � ��&gt; � SPOUSE � ��&gt;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 �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 ������&gt; � GENERAL � ��&gt; �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&gt; � FATHER � ��&gt;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MOTH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BIRT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&gt; � CHR     �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DEATH   �     �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BURIAL  � ��&gt;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BAPT    �     �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ENDOW   �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SEALP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AFN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REFN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PIN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GIN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FIRST! or GIVEN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LAST! or SURNAM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FULL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CODE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&gt; � SPOUSES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HILDREN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GENDER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 FOR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� </w:t>
      </w:r>
      <w:r>
        <w:rPr/>
        <w:t>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&gt; � ANY � ��&gt; � 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ALL �     �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AN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ALL      �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&gt; � FIRST    � ��&gt; � CHILD  � ��&gt;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&lt; ... &gt;  �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NUMBER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LA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������&gt; � GENERAL � ��&gt; �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FATH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&gt; � HUSBAND � ��&gt;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MOTH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WIF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 �     � </w:t>
      </w:r>
      <w:r>
        <w:rPr/>
        <w:t>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&gt; � MARRIAGE � ��&gt;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SEALSP   �     �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FIN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&gt; � CHILDREN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 F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������&gt; � 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