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ERRA Opcode Map Scra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ND_IN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Pi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describes a software tool that aids in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eudo-random opcode # to instruction mnemonic mappings for the Tie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ificial Life Simulation (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nd_inst user interface is a simple command line drive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menu options are Case Sensative (Turn 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nd_inst with no options will produce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tax - rnd_inst infile outfile [op1 op2 hamm_d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infile, outfile can be '-' for stdin,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op1, op2 are mnem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&amp; hamm_dist is the desired Hamming distance between op1 and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we see that you must provide at least 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file , the first param, specifying an existing path and opcod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g opcode.ma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utfile , the second param, specifying the path and scrambled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 eg mix1.ma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ce of either the infile or outfile, you may specify a dash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o use the standard input ( keyboard, &lt; )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screen, &gt; ).  An example where we take a normal Tierra ma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it, printing to the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rnd_inst opcode.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0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1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2, "pop_ax", pop, ppop_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3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4, "ret", pop, pr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5, "zero", movdd, pze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6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7, "pop_bx", pop, ppop_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8, "inc_a", math, pinc_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9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a, "pushax", push, ppush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b, "or1", or1, po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c, "pop_cx", pop, ppop_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d, "pushdx", push, ppush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e, "call", tcall, pt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f, "divide", divide, pdiv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0, "pushcx", push, ppushc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1, "nop_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2, "moviab", movii, pmovi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3, "adrf", adr, padr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4, "pop_dx", pop, ppop_d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5, "nop_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6, "dec_c", math, pde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7, "inc_c", math, pinc_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8, "mov_cd", movdd, pmov_d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9, "mov_ab", movdd, pmov_b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a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b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c, "if_cz", if_cz, pif_c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d, "mal", malchm, pm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e, "jmpb", adr, ptjmp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1f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ierra has strict opcode map file syntax. Al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are important. Tierra will accept partial map fil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less than 32 , or out of order op - inst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the infile and outfile parameters is an optional trip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riplet mus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monic_1 mnemonic_2 int_hamm_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mnemonic_1 &amp; 2 are valid instruction names ( eg dec_c , ma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_hamm_dist is a non-negative integer in the range 1 - 5, usu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2, representing the desired Hamming distance between the tw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( Hamming distance = number of bits differ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use for this can be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nd_inst opcode.map - nop_1 nop_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0, "adr", adr, pad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1, "jmp", adr, ptj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2, "moviab", movii, pmovi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3, "shl", shl, psh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4, "nop_0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5, "pop_bx", pop, ppop_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6, "adrb", adr, padr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7, "sub_ac", math, psub_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8, "nop_1", nop, pn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9, "inc_b", math, pinc_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a, "pushbx", push, ppushb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{0x0b, "sub_ab", math, psub_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instructions nop_0 and nop_1 are in fact 2 bit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t is desirable to have these template instructions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of mutation.  It is probably best that nop_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_1 have a hamming distanc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bug reports to : tierra-bug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erra is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( 128.175.41.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on disk from Virtual Life, P.O. Box 625, Newark, DE 19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for $65 payable to Virtual Life, and specify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