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IERRA.DOC  5-5-92  documentation for the Tierra Simul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ierra Simulator V3.11: Copyright (c) 1991, 1992 Tom Ray &amp; Virtual Lif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  &lt;-------------- You might want to start he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erra Simulator V3.11: Copyright (c) 1991, 1992 Tom Ray &amp; 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om Ray, ray@udel.edu ray@santafe.edu (the bulk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an Pirone, cocteau@life.slhs.udel.edu (the frontend, general mai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Uffner, tom@genie.slhs.udel.edu (rework of genebanker &amp;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rc Cygnus, cygnus@udel.edu (connections to the ALmond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and documentation is copyrighted and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  This package may be freely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fees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is notice may not be remov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try to make money by distributing the package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rocess that the cod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hanges and notifying the princip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origin of this software must not be misrepresent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plicit claim or by omission.  Since few users ever read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isrepresented as being the original software.  Since few users 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urces, credits must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University, Virtual Life, and the authors are not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nsequences of use of this software, no matter how awful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rise from flaw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either the name of the University, nor Virtual Life, nor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ode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he provision of support and software updates is at 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contact Tom Ray (full address below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ions or would like an exception to any of the abov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make changes to the code, or have suggestions f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us know!  If we use your suggestion, you will receive fu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irtual Life   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laware  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ewark, D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udel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753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02-831-22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 Institute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ay@santafe.edu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4-8800 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ource code creates a virtual computer and its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chitecture has been designed in such a way tha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s are evolvable.  This means that the machine code can b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lipping bits at random) or recombined (by swapping segmen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gorithms), and the resulting code remains functional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natural (or presumably artificial) selection to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C source code which generates the virtual compu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veral programs written in the assembler cod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ne of these was written by a human and does nothing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self in the RAM of the virtual computer.  The others ev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are included to illustrate the power of natur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machine is an emulation of a MIMD (multip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multiple data stream) computer.  This is a massively paralle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ach processor is capable of executing a sequ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other processors.  The parallelism is only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cing, but there really are numerous virtual CPUs.  One CP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ssigned to each ``creature'' (self-replicating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RAM of the virtual computer.  The RAM of the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``so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of the virtual computer provide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 services.  It also provides control for a variety of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fect the course of evolution: three kinds of muta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the allocation of CPU time to each creature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etc.  In addition, the operating system provides a very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al system that keeps a record of births and deaths,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every creature, and maintains a genebank of successfu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lso provides facilities for automating the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hat is, for recording the kinds of interaction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software currently being distribute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search grade implementation.  This means two things: 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y rapid development, and may not be completely bug free.  2)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o with modifiability and modularity over spee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bugs in the code, please report them to us. 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m and report them, we may have eliminated them,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you with a fixed version.  If not, we will be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, and would like to make the fix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osen modifiability over speed primarily because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virtual computer is very poorly desig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eatures that make it evolvable.  Specif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hird of the present instruction set is taken up by pu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from the stack; there are only two inter-register moves, ax to 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to dx; dx isn't used for anything (in the original version, dx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mplate size, but that has been abandoned); there are n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PU registers and RAM; there is no I/O; and there i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ugust 1991, 100% of the original virtual CPU code was replac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that does exactly the same thing.  However, the new c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alized way, a meta-virtual computer, that will make i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machine architecture.  With the new implementation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t will be possible for anyone to painlessly swap in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rchitecture and instruction set, and their innovation will be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the heart of the elaborate observational softwar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 the original design was, there was a temptation to fix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mputer was reworked, but the original implementation wa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.  In spite of its shortcomings, life prolif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hat it created.  Things should get interesting as w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.  The new organization of the code should make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code and documentation was written by Tom Ray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listed at the end of this file.  Substantial contrib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by: Dan Pirone, cocteau@santafe.edu,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project since the Fall of 1990.  Dan began work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ierra in February 1992.  Dan has written th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making a general overhaul of the code, getting the bu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ing some new features.  Tom Uffner, tom@genie.slhs.udel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the genebanker and assembler/disassembler in the Fall of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Cygnus, cygnus@udel.edu, developed the ALmond monitor, a separ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that displays activity in a running Tierra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this software is described in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Is it alive, or is it GA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1991 International Conference on Genet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. Belew, R. K., and L. B. Booker, San Mateo, CA: Morgan Kaufmann, 527-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An approach to the synthesis of lif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, Santa Fe Institute Studies in the Sci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vol. XI, Eds. Farmer, J. D., C. Langton, S. Rasmusse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aylor, Redwood City, CA: Addison-Wesley, 371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Population dynamics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Life II Video Proceedings,  Ed. C.G. La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 City, CA: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, T. S.  1991.  ``Evolution and optimization of digital organism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Excellence in Supercomputing: The IBM 1990 Contes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Eds. Keith R. Billingsley, Ed Derohanes, Hilton Brown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, GA, 30602, The Baldwin Press, The University of Georg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date: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earch was also reported in several publications: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pril 1991; Science News, August 10, 1991;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1; Computerworld, September 30, 1991; Scientific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2; Economist, January 4, 1992; New Scientist, February 22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February 2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LATED SOFTWARE 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rra simulator is the central piece of a growing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y programs aid in observing the results of Tierra ru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one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) The Beagle Explorer which graphically displays the output that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o disk.  Beagle runs only on DOS systems, and while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available, Beagle uses the Greenleaf Data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at source can not be distributed (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leaf Software, 16479 Dallas Parkway, Bent Tree Tower Two, Suite 5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exas, 75248, phone: 214-248-2561).  Beag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the executable form.  Once you have the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un them on your PC, and you will not need Green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Greenleaf if you plan to modify the source code.  Bea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configured only for the CGA or VGA graphics mode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n request, in time.  Beagle executables are now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irtual Life, or in the same ftp site as the Tierra source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: /tierra/beagle.  If you pick up the Beagle execu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remember to trasfer the files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) The ALmond Monitor which displays activity in a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.  ALmond runs as a simultaneous but independent proces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ra) on the same or on a seperate machine, and establish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 communication with Tierra.  ALmond can be attached to and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unning Tierra simulator without interrupt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nd runs only on unix systems supporting X Windows.  The entire AL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  Almond was developed and tested on Sun 3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achines.  It was developed under X11R4 by Marc Cygnus.  Dan Pi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w taken over ALmo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required to run the system on DOS and UNIX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there are two sets of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OS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Tierra software on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steps 1 - 3, so you can skip to step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d the software over the net, start with step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two subdirectories: td and gb.  The td directory i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births and deaths will be written.  The gb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We include the two Turbo C V 2.0 proj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v2.prj and argv2.prj and the Borland C++ project files: tierrapp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pp.prj.  Rename the relevant versions to: arg.prj and tierra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argpp.prj ar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ierrapp.prj tierra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urbo C V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argv2.prj ar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ierrav2.prj tierra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se projects using the larg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Put the executabl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text editor if you want to modify this file.  If you us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be sure that you write the file back out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, because the simulator will read in all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bank at startup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batch file has been provided to perform this clean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med clearrun.bat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d\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b\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b\0080gen.vir gb\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type ``clearrun'' to the DOS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UNIX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)  You should have a directory containing the source code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: td and gb.  The td {tiedat} directory is where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will be written.  The gb {genebank}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enomes used to innoculate the soup and the opcode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er will save new genom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2)  You must compile the assember/disassembler, ar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, tierra.  Two executable files, ccarg and cctierra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the compilation.  You may have to alter the fla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change the protection on these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 chmod +x ccarg, chmod +x cctierra.  Then just type cca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ctierra to get the program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Makefile included which is preferable, if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is Makefile needs to be edited to comment in the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hardware.  It has been tested on Sun 3, Sun 4, IBM RS6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ersonal Iris and Indigo, DEC DS5000,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the Makefile, type: make,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)  You must assemble the initial genomes, as bin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o do this, go into the gb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80.gen 80 0080aaa.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c 0045.gen 45 0045aaa.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binary files 0080.gen and 0045.gen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ures that you can use to innoculate the soup, the ancestor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site that evolved from the ancestor, 0045aaa. 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worked by disassembling the two genomes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80.gen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arg x 0045.gen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two ascii files 0080aaa and 0045aaa. 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, 0080aaa.tie and 0045aaa.tie {they will not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}.  Before you start a run, copy 0080.gen to 0080gen.vir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.gen to 0045gen.vir, in order to have virgin copies for use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noth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0045.gen 0045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.gen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)  Go back to the source code directory and exam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  This file contains all of the parameters that control the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 up to innoculate the soup with one cell of genotype 0080aa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for 500 million instructions in a soup of 50,0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)  Run the simulato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tierra &gt; /dev/null &amp;  {to run it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a Log file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he soup_in variable Log =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tierra in the background, you must compil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ST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run Tierra in the foreground, we recommend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E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finitions are made in the configur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6)  When the run is over, if you want to start a new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ean up the genebank.  The best way to do this is to go into the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move all .gen, and .tmp files, and then copy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0080.g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0080gen.vir 0080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x shell script has been provided to perform thi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t is named clearrun, and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td/break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gb/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gb/0080gen.vir gb/0080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cor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the clearrun file executable by changing its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you have to do is type ``clearrun'' to the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will take care of th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the following sub-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)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s in running Tierra are described briefly above. 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nomes and the opcode map in the gb directory, and o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td directory to receive the output of birth and death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files are supplied in the form of ASCII assembler code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ssembled into binary form to be able to execute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type arg, the assembler will give you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ptions.  More complete documentation of the assembl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) The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as written by Tom Uffner.  A troff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r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1)                   USER COMMANDS                     Ar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- genbank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c|r[vo12...9] afile size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x|t[vo12...9] afile [gen1 [gen2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utility is used to manipulate the genebank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used by tierra(1).  It is used to assemble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emble tierra code, list the genomes contained in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o convert between the old and n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reate afile and add genomes in 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lace  in  afile  (or  add  to  end)  gen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...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tract entire contents or specified  genom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ist entire contents or specified genomes in 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ld. will cause c &amp; r to expect an old-styl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rather  than assembly code, and 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format rather than disassembled  listing,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...9 - instruction set (defaults to Format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f ascii source or to INS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 and afile are any legal filenames, genn is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enome label, and size is a decimal integ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rra(1) expects archives to have names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igits, and an extension of .gen, or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gen permanantly saved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bankPath/nnnn.tmp genomes from periodic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roach to the Synthesi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(1), ov(1X), beagle(1DOS), genio(3), arg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extraction and internal  search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, V 3.11      Last change: 29 April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is new form of arg needs the file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working directory.  Unlike tierra, arg ALWAY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code.map for the mappings for assembling/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archives.  This can be a headache, and plans are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user friendl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) The Birth-Death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, if the DiskOut parameter is non-zero, a record of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s will be written to disk in the path specified by OutPa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ose names depend on the BrkupSiz parameter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bit cryptic, so it will be explained here.  The file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columns of output, depending on whether the GeneBnk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ree of the columns remain the same either way: 1)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birth or death event in instructions, output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`b' or a `d' depending on whether this is a birth or a death.  3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 in instructions, output in decimal format.  If the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n there will be a fourth column containg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genotype of the creature.  Mutation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-death record as the death of one genotype followed by the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an elapsed time of zero between the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kes the file cryptic, and also compact, is that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o be identical in successive records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olumn, elapsed time since last record, must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and only the first record must have all three or fou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there is a series of successive births, only the first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series will contain the b.  Notice tha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re will generally be many lines with just one colum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set, all records are of births of the same size and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is read by the Beagl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variety of graphic displays: frequency distribu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hase diagrams of the interactions between pairs of sizes or gen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rsity and related measures over time.  The source cod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cord of births and deaths is in the bread.c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) The Genebank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nker parameter is set to a non-zero value, then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born, its genome will be sequenced and compared to tha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.  If they are identical, the daughter will be assigned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ther.  If they are different, the genome of the daugh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size genomes held in the RAM genebank.  If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s found in the bank, it will be given the same name a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in the bank.  If the daughter genome is not found in the RAM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mpared to any same size genomes stored on the disk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M genebank.  If the daughter genome is found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iven the same name as the matching genome in the disk gene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genome will be brougt back into RAM from the dis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genome does not match the mother or any genome in either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 banks, then it will be assigned an arbitrary but unique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banker keeps track of the frequency of each size clas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in the soup.  If a genotype exceeds one of the two genotyp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, SavThrMem or SavThrPop, its assigned name will be made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aved to disk in a .gen file.  Genotype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n the basis of size.  For example, all permanent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80 will be stored together in binary form in a file called 0080.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imulator comes down, or when the state of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periodically during a run, all genotypes present in the soup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ssigned permanent names will be stored in files with a 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or example, all temporary genotype names of size 4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nary form in a file called 0045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If there are more than RamBankSiz genotypes in the RAM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m have permanent genotype names but have gone extin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y will be swapped out to disk into a .gen file.  Genotyp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re deleted when they go extinct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genotypes in the soup is greater than RamBankSiz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BankSiz is essentially ignored (actually it is treated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qual to the number of living genotypes).  Living gen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wapped out to disk, only extinct ones.  Under DOS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of little importance, because it is rais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nd if the simulator uses all 640K of RAM, RamBankS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so that genotypes will be swapped out to avoi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genebank files can be examined with the assembler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(see the relevant documentation, section 5.2 above).  Also, the B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program contains utilities for examing the structure of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ol condenses the code by pulling out all instructions using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veal the pattern of control flow of the algorithm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lows one genome to be used as a probe of another,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and differences between genomes, or to loo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sequence in a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)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ierra by typing tierra to the prompt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and line argument, which is the name of the fi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is is the file that contains the startup parame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soup_in.  When a simulator comes down, and periodic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, the complete state of the machine is saved so that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gain where it left off.  In order to do this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read the file soup_out on startup.  This means that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)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terfaces available for Tierra. 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shipped in a form that is configured for the n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he Basic interface.  However, if you make the appropriat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.h file, you can recompile with the Standard Outpu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for running Tierra in the background).  Document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1) The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ontend features a dynamic interface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rea is divided into fiv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consists of the top two lines of the screen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everal important variables, whose values are upda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= 75,529993  Cells =  387  Genotypes =  191  Sizes =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ed =         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= 75,529993 tells us that the simulation has execute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,529,993 instructions.  Cells =  387 tells us that there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adult cells living in the soup.  Genotypes =  191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191 distinct genotyp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=  23 tells us that there are presently 23 distinct siz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Extracted =  0080aad @ 8 tells u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to cross one of the frequency thresholds (SavThrMem or SavThr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saved to disk and get a permanent name was a creature of siz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ad, which had a population of 8 adult cells when i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displays the values of several variables,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mill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75  Generations  =    188  Thu Apr 30 11:4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56  NumGenotypes =    178  NumSizes  =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6  NumGenDG     =    171  NumGenRQ  =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376  Births       =   1007  Deaths    = 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0966  RateMovMut   =   1216  RateFlaw  = 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21  (0078aak)    MaxGenMem =     21 (0078a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= 75 tells us that this set of variables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had executed 75 million instructions.  Generations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simulation had run for about 188 generation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30 11:49:46 1992 tells us the actual time and date tha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56 tells us that there were 356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178 tells us that there were 178 distinct genotypes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living in the soup.  NumSizes = 21 tells us that there were 21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dult cells living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Size = 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 was 76.  NumGenDG = 171 tells us that there are 171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ceived permanent names and been saved to disk as .g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 directory gb.  NumGenRQ = 239 tells us that at this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239 distinct genotypes being held in the genebank 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376 tells us that during the last million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376 adult cells.  Births = 1007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1007 births.  Deaths = 1034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1034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0966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6/2 instructions exectued.  RateMovMut = 1216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16/2 instructions copied.  RateFlaw = 9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9728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21 (0078aak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0078aak, and that it has a population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21 (0078aak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0078a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opulation of 21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  This area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rposes - memory reallocation messages, Genebank informa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face prompts (eg changing a soup_in variabl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ulation errors and exit conditions are passed through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  This are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keystroke navigation.  Under DOS it will us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any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it will general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Press Interupt Key for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pressing any key will get you the menu, under Unix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(usually Ctrl C) will get you the menu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RRA |  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llow for rapid IO from the simulation, in a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interface allows transition between any data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ile access.  The features are ativated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nter/Return" is 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-info  v-var  s-save  q-save&amp;quit  Q-quit  m-misc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misc: pulls up the miscellaneou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i' for info, from the main TIERRA menu, you are a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enebank (GeneBnker = 1) data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FO   | p-plan  s-size_histo g-gen_histo m-mem_histo z-size_query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from the top of the screen will change, provi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ng system memory use, or the Tierrian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a new list of GeneBank data displa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 of these modes will try to provide as much data as c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ode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 key to continue (to get out of this level of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-plan  s-size_histo g-gen_histo m-mem_histo z-size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p' from the info menu you get the Plan Display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in Plan Display mode, updated every million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normal statistics every million virual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lso an easy way to clear the 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141  Generations  =    363  Thu Mar 26 15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483  NumGenotypes =    202  NumSizes  =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53  AvgPop       =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5426  RateMovMut   =    848  RateFlaw  =  16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GenRQ  =    579  NumGenDM     =      0  NumGenDG  =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births    =   1210  deaths       =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 48  (0032aah)    MaxGenMem =     48 (0032a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is information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s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  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4     84 |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70    198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3     92 |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  9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 2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  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 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10     1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1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4     42 |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6      6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7     12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3      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2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6      7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1      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number of living adult cells of that 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rom the info menu,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y distributions of the currently living size classes, b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Memory use (size * fr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3    18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3     7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2     6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1     6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1    11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3    16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1     3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1     3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2    13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1    105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37   3096 |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69   7141 |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34   3610 |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7    351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13    960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1     41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1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1     43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1     4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1     9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2     9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1    235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1     4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1     9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1     50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1     54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2    168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1     66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22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25     42 |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is the number of genotypes of that size cla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is the amount of memory occupied by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g' from the info menu,  the message area will show 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type sizes, by specific gen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aa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c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ab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aaa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am      7 |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39 |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abb     26 |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p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    23 |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n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bb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aaj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l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aaa      5 |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aaa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aac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aae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f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aac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j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t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v      6 |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aai      2 |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u      3 |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x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aac      4 |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histogram, the left column of numbers is the size and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the right column is the number of living adult cel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'z' from the info menu, you will b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ze class to examine, then you will get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genotypes of that size, with some statistics o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:    #  Mem Errs   Mov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      4   0   1     39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     10   0   2     38    EXsofh  TCsofh  TPs     MF      MT      MB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1   0   7    146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61   3   2     38    EXsdofh TCsofh  TPs     MFsof   MTsf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      1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     17   1   2     38    EXsdofh TCsofh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6   0   1     38    EXsdofh TCsof   TPs     MF      MT   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      1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     4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     13   0   2     38    EXsdofh TCsdofh TPs     MFsdofh MTsdf   MBsdo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     2   0   2     38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j      2   0   0      0    EX      TC      TP      MF      MT     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= acutal count, populations of adult cells of this gen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= is the percent of Soup, occupied by adult cells of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= is the number of error flag c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= number of instructions moved to daught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= Watch bits, defined in section: 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values usually represent cases of insu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m' for misc, from the main TIERRA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ub-menu, which looks like the following in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|  H-Histo Logging     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|  H-Histo Logging  S-DOS Shell     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ub-menu is selected, some information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bout what variables are #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3.11 INST=1 PLOIDY=1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is is Version 3.11 of the Tierra program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1, that it is a haploid model (Ploidy = 1), and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Histo Logging: if you press the H key, it will toggle the logg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 you create to the tierra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exit from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2) The Standard Output &amp;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runs it produces output to the console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2  Generations  =      5  Wed Apr 29 17:02:05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0  NumGenotypes =    159  NumSizes  =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9  NumGenDG     =      2  NumGenRQ  =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8  Births       =    847  Deaths    =    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69  (0080aaa)    MaxGenMem =    169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2648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3  Generations  =      8  Wed Apr 29 17:03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73  NumGenotypes =    141  NumSizes  =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7  NumGenDG     =      4  NumGenRQ  =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68  Births       =    918  Deaths    =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44  (0080aaa)    MaxGenMem =    144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794  RateMovMut   =   1232  RateFlaw  =  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C      =      4  Generations  =     10  Wed Apr 29 17:05:1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ells  =    383  NumGenotypes =    144  NumSizes  =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Size   =     74  NumGenDG     =      8  NumGenRQ  =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Pop    =    376  Births       =   1071  Deaths    =  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GenPop =    118  (0080aaa)    MaxGenMem =    11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Mut   =  11185  RateMovMut   =   1184  RateFlaw  =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 0080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each different kind of informa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instruction set (INST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are likely to proliferate instruction set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the system lets us know which on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p_in variable ``Log'' is non-zero, most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standard output listing above will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ierra.log'' on disk.  Histogram Logging = off indicates that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through the menu system will not be saved to the log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so that static histograms are sa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in bytes of each of the main structures, of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large array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bytes used for each of the three main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arrays were alloca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dicating that the program is entering the GetNew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ed = 690349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of the seed of the random number generator used in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repeat the ru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oup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indicating that the system is innoculating the s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ature of size 80.  There will be a comparable line for ever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nnoculating the soup at startup.  The first creature goes in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rray 0, because cells 0 and 1 ar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0  Generations  =      0  Wed Apr 29 17:00:0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  1  NumGenotypes =      1  NumSizes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80  NumGenDG     =      1  NumGenRQ  =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 6382  RateMovMut   =   1280  RateFlaw  = 10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indicate the starting conditions of several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indicates that the genotype 0080aaa cross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resholds set in the soup_in file, SavThrMem or SavThr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were 276 adult creatures of this genotype in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was noted.  However, no creatures are extra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is activated when the soup becomes full.  This means that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tually extracted at the time that it crossed a thresh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uch later, when it had a relatively large population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276 indicates that this was a ``virtual extraction''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nome was not actually saved to disk, since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 Anytime a permanent genotype goes extinct, then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es a threshold, it will experience a virtual extr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that the crossing of the threshold will be reported as 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out and in the tierra.log file (this information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by the tieout tool: tieout tierra.log ie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of this form is printed after every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system.  See the plan() function in the bookeep.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stExeC      =      1  Generations  =      3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C = 1 tells us that one million instruction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un.  Generations = 3 tells us that roughly three gen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ave passed so far during this run.  Wed Apr 29 17:01:0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e time and date of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NumCells  =    376  NumGenotypes =    131  NumSizes  =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ells = 376 tells us that there were 376 adult cells (and a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daughter cells) at this point in the run.  NumGenotypes =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re were 131 distinct adult genotypes (code sequences)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 at the time of this record.  NumSizes = 8 tells u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ight distinct adult genome sizes (creature code lengths)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Size   =     79  NumGenDG     =      1  NumGenRQ  =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Size = 79 tells us that the average size of all the adult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soup at this time was 79 instructions.  NumGenDG = 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one genotype that has received a permanent name and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s .gen files in the genebank directory gb.  NumGenRQ = 131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this time there were 131 distinct genotypes being held in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 (the ram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vgPop    =    292  Births       =    995  Deaths    =    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Pop = 292 tells us that during the last million instruction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as 292 adult cells.  Births = 995 tells us that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ere were 995 births.  Deaths = 620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million instructions, there were 620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MaxGenPop =    208  (0080aaa)    MaxGenMem =    208 (0080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GenPop =    208  (0080aaa) tells us that at this time, th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population is 80aaa, and that it has a population of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.  MaxGenMem =    208 (0080aaa) tells us that the genotyp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cells occupy the largest share of space in the soup is 80aaa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population of 208 adul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RateMut   =  12515  RateMovMut   =   1264  RateFlaw  = 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Mut = 12515 tells us that the actual average background (cosmic 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for the upcoming million instructions will be one mu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5/2 instructions exectued.  RateMovMut = 1264 tells us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ve mutation rate (copy error) for the upcoming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mutation for every 1264/2 instructions copied.  RateFlaw = 1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that the actual average flaw rate for the upcoming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be one flaw for every 101120/2 instructions exect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numbers represent twice the average mutation rat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et the range of a uniform random variate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: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l extraction, as indicated by the absence of a v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  This genotype, 0080abl, crossed the threshold frequenc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8 adult creatures, its name was made permanent, and it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erra is running in the foreground it is possibl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either DOS or UNIX, usually by typing Ctrl C (^C). 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rief message listing your options, which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: SIGI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xe.m    =      6  InstExec.i = 478414  NumCells =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Genotypes =    145  NumSizes   =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formation o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Change a soup_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Execute a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ave th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ave the soup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/Abor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To Continu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| 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only: Coreleft, is the amount of free memory above the highes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emory, within the first 640K of system memory.  This i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remains for use by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: If ALCOMM has been defined at compile time, VPOR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for ALmond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choose one of the options by typing on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ivSsqQc.  When you type the letter, the simulator will eith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more input or do the requested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info v-var s-save S-shell q-save&amp;quit Q-quit c-continue 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will display some information about creatures stor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var: allows you to alter the value of any of the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 file at any point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ave soup: will cause the state of the system to be saved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hell: (DOS only) this causes you to exit to the DOS promp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remains in the RAM in suspended animation. 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hat doesn't require a lot of memory.  Be careful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ies, you come back to the current directori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from the shell.  Also, be careful not to do anything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save&amp;quit: will cause the state of the system to be saved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 from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quit: will exit immediately without saving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ntinue: continue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info:  Choosing this option produces a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pectrum of all Siz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Spectrum of Size Classes, by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Spectrum of Size Classes, by gen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Break down of a specific Siz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key to main men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documented under the BASIC fronte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.3)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p_in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a non-zero value, a file named tierra.log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his file contains in abbreviated form,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that is contained in the Standard Output fronten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to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RRA: LOG = on, Histogram Logging =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Instruction)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ell)  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MemFr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bytes allocated fo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80 byt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bytes allocated for Me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arrays allocated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GetNew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of so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oup: loading 0080aaa into cell 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0 gn0 Wed Apr 29 16:12:0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ng1 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80 rq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6382 mm1280 rf10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: soup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a @ 27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1 gn3 Wed Apr 29 16:13:14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6 ng131 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31 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95 de620 ap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8 @ 0080aaa mg20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515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bl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2 gn5 Wed Apr 29 16:14:1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0 ng159 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9 rq159 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847 de843 a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69 @ 0080aaa mg169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2648 mm1264 rf10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an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b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3 gn8 Wed Apr 29 16:15:3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73 ng141 n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7 rq141 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918 de925 ap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44 @ 0080aaa mg144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794 mm1232 rf98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dj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cu @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80aek 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0045aad @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4 gn10 Wed Apr 29 16:17:27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83 ng144 n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74 rq144 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1071 de1061 a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118 @ 0080aaa mg118 @ 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11185 mm1184 rf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file is of essentially the same form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nly the abbreviations will be documented her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Standard Output to interpret the mea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= InstExeC; gn = Generations; nc = NumCells; ng = NumGeno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NumSizes; as = AvgSize; rq = NumGenRQ; dg = NumGenD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 = Births; de = Deaths; ap = AvgPop; mp = MaxGenPop; mg = MaxGen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= RateMut; mm = RateMovMut; rf = RateFl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TING OF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c - the main module for the assembler/disassembler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Uffner.  This program converts ascii assembler files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an be executed by the Tierran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pp.prj - the Borland C++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2.prj - the Turbo C V 2.0 project file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st.h - a file containing a structure used by arg.c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ing of assembler mnemonics to executable opcodes.  This m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den by the mapping in the 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- source code for bookeeping routines, which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kind of creatures are in the soup, and other stuff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arg - a file for compiling the assembler/disassembler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ierra - a file for compiling Tierra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the protection on this file to make it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mod +x cc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 - a Unix shell script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  You must change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ile to make it executable: chmod +x clear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run.bat - a DOS batch file for cleaning up an old run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un (or you can just use it to remove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, to get you disk spac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 - a file for configuring Tierra.  You probably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this unless you get into advanc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.h - all global variables are declared in this file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values are set by soup_in.  Those globals ar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p_in.h.  declare.h is included by tierra.c which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 - a listing of interdependencies of the source code files (out of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h - all global variables are delcared as extern in this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included by all *.c files except tierra.c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care.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 - functions for extracting creatures from the soup and s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.c - functions for handling input/output for Tierra.  This stu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Dan Pirone.  This module contains basic data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includ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io.c - low level IO for standard IO, simple, and goo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urses.c - advanced IO for unix, based on "standard" curse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manual pages on curses for the nitty gritt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urbo.c - advanced IO for the Turbo C /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chines with EGA or VGA harware, 43/50 lines m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c - functions for managing the genebank.  This module has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o.c - functions for input/output of creatures.  This stuff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rg.c, the assembler/disassembler.  This module has benef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work by Tom U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c - this module contains generalized executable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zed functions are mapped to specific functions by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the parse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lloc.c - functions for handling memory allocation in the soup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`cell membranes'' are mad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- the parsing functions interpret the executabl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s, and map it onto the executable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c - functions for portability betwee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h - definitions for portability between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.c - a separate tool for observing the genebank, documented in pro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- all functions in Tierra are proto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.c - queue management functions for the slicer and reaper que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.c - a separate tool for randomizing the mapping of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documented in rnd_in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rs.c - interchangeable slicer functions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s in the allocation of cpu time to cr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 - the ascii file read by Tierra on startup,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parameters that determin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_in.h - this file defines the default values of all the soup_i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fines the instruction set by mapping the assember mnemon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, parser functions, and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c - a separate tool for observing the contents of the tierr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in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doc - documentation of the tie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eout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ieou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c - this file contains the main function, and the cent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e virtu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doc - this file, on 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rra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- this file contains all the structure definitions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documentation for anyone trying to understan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pp.prj - the Borland C++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v2.prj - the Turbo C V 2.0 project file for compiling Ti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nitor.c - this file contains support calls for the ALmon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d.c - random number generation routines from Numerical Recip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tup.c - routines called when Tierra starts up and comes down.  Tom U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ut some work into this mo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: - a subdirectory containing the genomes of the creatur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.tie - the ancestor, written by a human, mother of all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abn.tie - the smallest non-parasitic self-replicating creature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tie - the archtypical para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6aaa.tie - a symbiont with 0064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4aaa.tie - a symbiont with 0046aaa.  These two were created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litting 0080aaa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2etq.tie - a phenomenal example of optimization through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 unrolling of the cop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of this writing, only a single run, of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has been analyzed at the level of detail to reveal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logical arms race that took place.  That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scripts cited above.  This run can be seen on the video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dia Magic, P.O. Box 507, Nicasio, CA 94946.  Some of the maj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un are listed below, and included in the softwar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onological order of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9aca.tie - this creature dominated the soup at the time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took place, resulting in 0069aaa and it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aa.tie - this fully self-replicating (non-parasitic) creatur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hat the dominant self-replicating size class was 79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eature was a hopeful monster.  It managed to shave 1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the genome in a single genetic change.  Actually this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that its immediate ancestor (parental genotype) was 0085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rue, then it actually shaved 16 instructions of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genetic event.  Unfortunately, 0085aal wa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ssi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9acm.tie - this host creatur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site 0031a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1acw.tie - this parasite co-dominates the soup for a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0069a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0aaw.tie - while 0069acm and 0031acw co-dominate the so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ure, which is the first hyper-parasite, surges up. 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 drive the parasites to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g.tie - this hyper-parasites dominates at the tim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creatur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ai.tie - this is the first social hyper-parasite to surge u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by virtue of using a template in its tail to jump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.  This only works when it occurs in close aggregations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oq.tie - this is the second social hyper-parasite to surg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on the basis of a completely different social mechanis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1aai.  In this creature the basis of cooper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used to search for its tail, does not match to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  However, it two of these creatures abut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of the tail template of one with the head template of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the template that is used to identify the tail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ly works when the creatures occur in aggregation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more fragile than that used by 0061aai.  For 0061ao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operating creatures must exactly abut.  For 0061aai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ng creatures may have some space between them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surprising that the social mechanism of 0061aai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1acg.tie - this is the social hyper-parasite that dominat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eaters inv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7aab.tie - this is the dominant cheater that invaded against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-para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.gen - the DOS distribution also includes the assembled bin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0080aaa.tie file, so that Tierra can be ru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the genom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2gen.vir, 0027gen.vir, 0031gen.vir, 0045gen.vir, 0046gen.vir, 0061gen.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gen.vir, 0069gen.vir, 0070gen.vir, 0072gen.vir, 0079gen.vir, 0080gen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OS distribution also includes virgin copies of the binary 00XX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files.  These are kept in reserve so that they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gen files whenever a new run is being started.  0080gen.v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opied to 0080.gen by the clearrun and clearru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- a file read by Tierra, Beagle, and arg upon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termines the correspondence between opcodes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nstructions.  This is a simple way to pla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hysics and chemistry of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.vir - a virginal copy of opcode.map.  You may use the rnd_ins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new opcode maps, or you may create them by h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name the new versions opcode.map in order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 based on the new mapping.  You can keep opcode.vir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.doc - documentation of the prob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.doc - documentation of the run_ins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.exe - the DOS distribution includes the execut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_inst program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: - a subdirectory where a complet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.1 - a file containing a record of births and deaths.  A dumm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hold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c - a separate tool for observing the diversity of geno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classes in a run, documented in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doc - documentation of the diversit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versity index tool, so that it does not hav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ive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c - a separate tool for peparing fragments of a run for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gment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info.c -  a separate tool for peparing the output of a run for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beagle tool, documented in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info.exe - the DOS distribution also includes the execut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_info tool.  See beag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UP_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oup_in file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gin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17-4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  Use cumulative gene files,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cells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soup_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ing of parameters is not important, except that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noculate the soup must be listed at the end of the fil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the creatures (if there is more than one)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in the soup_in or soup_out files, defaul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p_in.h file.  The parameter names must begin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 (no spaces or other characters ma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before the paramete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of these parameters is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ierra core: 17-4-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bserva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re comments.  The code that reads the soup_in and soup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kips all blank lines, and all lines beginning with the #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have been divided into two groups, the ``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' and the ``environmental variables''.  The observ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isted first, and they do not affect the cours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.  They only affect what kind of information we extrac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upSiz = 1024      size of output file in K, named break.1, break.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lue is set to zero (0)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single file named tierra.run.  However, if BrkupSiz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birth and death records will be written to a ser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break.1, break.2, etc.  Each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, in K (1024 bytes).  The value 1024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iles will each be one megabytes in size.  The output fil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path specified by OutPath (see below).  See also Dis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files can get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GeneBnk = 0  0 = start new genebank, 1 = use cumulativ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gives us the option of starting a fresh gene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with a cumulative genebank.  If you are planning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series of runs, you should consider using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.  With a cumulative genebank, if the identical genotyp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uns, they will have identic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0               0 = off, 1 = on, printf statements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during code development, to turn on and off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= 1            output data to disk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rameter is set to zero (0), no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Any other value will cause birth and death records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discussed under BrkupSiz above, in the pa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ut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nker = 1   turn genebank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turns the genebanker on and off.  The value zer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 off, any other value turns it on.  With the genebank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of births and deaths will contain the sizes of the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ir genotypes.  Also no genomes will be saved in the gen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ebanker is turned on, the record of births and de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three letter unique name for each genotype, as well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  Also, any genome whose frequency exceeds the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and SavThrPop (see below) will be saved to the geneb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dicated by GenebankPat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Path = gb/  path for geneban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ring variable which describes the path to the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omes will be saved.  The path name should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= 0            0 = exit on error, 1 = hangup on erro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ch is serious enough to bring dow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ngup set to 1 will prevent the program from exiting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ng in a simple loop so that it remain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 Set this parameter only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under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= 1</w:t>
        <w:tab/>
        <w:tab/>
        <w:t>0 = no log file, 1 = wri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 is non zero, a disk file called tierra.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all major simulation states.  If disk space is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Log = 0. This can be changed at any point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eBlocks = 700     initial number of structures for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array of structures used for the virtual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initial size of the allocated array,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= td/  path for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births and deaths will be written t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utPath.  See BrkupSiz above for a discussion o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containing th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= 1000 array size for genotypes in ram, use with gene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RamBankSiz places a limit on how many genotyp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RAM.  When the number of genotypes in the genebank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if there are genotypes with permanent names in the ram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inct in the soup, they will be swapped out to disk as .g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number of living genotypes in the soup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, then the value of RamBankSiz is essentially ignored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if the value were equal to the number of living geno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 are never swapped out to disk, only extinct ones. 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RamBankSiz is of little importance, because it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living genotypes, and if the simulator uses all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ankSiz is lowered so that genotypes will be swapped out to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 Under DOS, with a SoupSize of 60,000, the rambank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between 600 and 800 genotypes.  If there are more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hrash terribly, swapping genomes in and out from disk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.  Under Unix, this parameter does determine how many gen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eld in the rambank, as long as there are not more than RamBank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en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req = 50        frequency of saving core_out, soup_out 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aveFreq million instructions,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saved.  This is a useful feature for long ru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be restarted if it is interrup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MinNum = 2     minimum number of individuals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otype will not be given a permanent name and saved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gen file unless it has a population of SavMinNum or more adult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variables affect the rate at which geno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names and saved to disk.  In a soup of 60,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pSize = 60000),   thresholds of .05 will save about one genome p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4 will save about on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3 will save about 1.2 geno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, thresholds of .02 will save about three geno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instructions.  On DOS systems, care should be tak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many genomes as they will clog the memory and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See KNOWN 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Mem = .04  threshold memory occupancy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fills SavThrMem of the total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p, it will be assigned a permanent unique name, 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djustment is made because only adult cells are cou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s generally fill half the soup.  Therefore adult cell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 need only occupy SavThrMem * 0.5 of the spac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ThrPop = .04  threshold population proportion to save gen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rticular genotype amounts to SavThrPop of the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adult) cells in the soup, it will be assigned a permanent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ting any of these three watch parameters will enga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observational software that will substantially sl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ngage these tools only if you plan to use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= 0     mark executed instruction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ich instructions are being execu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genotype (this helps to distinguish junk code from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), and also, who is executing whose instructions.  There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GList structure (bit definitions are defined in the tierr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that keeps track of whether a creature executes its ow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 creature, if another creature executes this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2  EXs = executes own instructions 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  EXd = executes daughte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4  EXo = executes other cell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5  EXf = executes instructions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6  EXh = own instructions are execut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 = 0     set mov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 moves whose instructions and 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7  MFs = moves instruction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8  MFd = moves instruction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9  MFo = moves instruction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0  MFf = moves instruction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1  MFh = own instructions are mov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2  MTs = moves instruction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3  MTd = moves instruction to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4  MTo = moves instruction to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5  MTf = moves instruction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6  MTh = is written on by an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7  MBs = executing other creature's code, moves inst fro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8  MBd = executing other creature's code, moves inst from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9  MBo = executing other creature's code, moves inst from oth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0  MBf = executing other creature's code, moves inst from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1  MBh = other creature uses another cpu to move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Tem = 0     set template bits in genome in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nebank is on, setting this parameter to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a watch of whose templates are matched by wh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 in the bit field in the GLis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7  TCs = matches template complement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8  TCd = matches template complement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9  TCo = matches template complem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0  TCf = matches template compleme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1  TCh = own template complement is match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2  TPs = uses template pattern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3  TPd = uses template pattern o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4  TPo = uses template patter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 TPf = uses template pattern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6  TPh = own template pattern is used by other creature (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ment indicating the beginning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parameters affect the course of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= 500            how many millions of instruction will w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imulator how long to run, in millions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Freq = .3       frequency of disturbance, factor of reco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of disturbance, as a factor of recovery time. 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control the pattern of disturbance. 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disturbed, set DistFreq to a negative value.  If DistFre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value, when the soup fills up the reaper will be inv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ells until it has freed a proportion DistProp of the soup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keep track of the time it takes for the creatures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by filling the soup again.  Let's call this recover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  The next disturbance will occur: (rtime X DistFreq) af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refore, if DistFreq = 0, each disturbanc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covery is complete.  If DistFreq = 1,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will be twice the recovery time, that is, the sou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 a period equal to the recovery time, before another disturbanc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Prop = .2       proportion of population affected by distrub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rtion of the soup that is freed of cells by each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urbance occurs by invoking the reaper to kill cells until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memory is greater than or equal to: (DistProp X Soup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lls are not killed at random, they are killed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er queue, except as modified by the ReapRndPr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Gen = 0 must produce offspring of same genotype, to stop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ttempts at cell division to abort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otype different from the parent.  This can be used when th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et to zero, to prevent sex from causing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ameSiz = 0 cells must produce offspring of same size, to stop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ivSameGen, but cell division aborts only if the offspring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ize than the parent.  Changes in genotype are not prev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s in size ar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ead = 5 stop system if no reproduction in the last x mill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 soup dies, such as when mutation rates ar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atches the time elapsed since the last cell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ystem down if it is greater than DropDead mill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BkgMut = 16 mutation rate control by generations ("cosmic 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background mutation rate ("cosmic ray").  The valu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sixteen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ccur completely at random, and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where there are no cells.  If the value of GenPerBkgMut were 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ean that in each generation, each cell would be hit b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Flaw = 64       flaw control by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flaw rate.  The value 64 means that in each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one in sixty-four individuals will experience a flaw.  Flaw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produce results that are in error by plus or minu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ense.  If the value of GenPerFlaw were 0.5, it would mea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, each cell would be hit by roughly two flaw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ofound effect on the rate at which creatures shrink in siz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PerMovMut = 8    mutation rate control by generations (copy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f the move mutation rate (copy mutation).  The val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n each generation, roughly one in eight cells will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utation.  These mutations only affect copies of instru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lication (by the double indirect mov instruction)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affected by a mutation, one of its five bit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and flipped.  If the value of GenPerMovMut were 0.5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n each generation, each cell would be hit by roug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pFile = opcode.map map of opcodes to instructions, file in Geneban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e file containing the Instruction Set Map. 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in the GenebankPath.  Please remember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bank files created with compatible map files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p file as: IMapFile = -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 will not be read, and the default opcode mapp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lMult = 3        multiple of cell size allowed for m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allocate a second block of memory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ts genome into), this parameter is checked.  If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greater than MaxMalMult times the size of the m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fail.  This prevents mutants from requesting the entir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invoke the reaper to cause a massive k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Free = 0  read, write, execute protection f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free, not owned by any creature, it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0 means that anybody can read, write, or execut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odeProt = 2 rwx protect mem: 1 bit = execute, 2 bit = write, 4 bit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emory is owned by a creature, it will hav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ans that write privelage is protected, so only the owner can 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The owner always has read write, execute privelages 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However, other creatures must obey the MemModeProt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cluded from the activities whose bits are set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imulator, only write protectio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llSize = 8       minimum size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ell would be smaller than MinCellSize instructions, div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reason this is needed is that with no lower limi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for some mutants to spawn large numbers of very smal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emplSize = 1       minimum size fo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struction (like jump) attempts to use a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hecked.  If the actual template is smaller than MinTemp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 instruction will fail.  This is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PropThrDiv = .7       minimum proportion of daughter cell filled by m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ll attempts to divide, this parameter is check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has moved less than MovPropThrDiv times the mother cell siz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to the daughter cell, cell division will abort.  A value of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ther must at least fill the daughter 70%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all these instructions could have been moved to the same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cell).  The reason this parameter exists is tha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will attempt to spew out large numbers of empt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soup = 1          1 = this a new soup, 0 = restarting an o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checked on startup, to determine if this is a new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is is restarting an old run where it left off. 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down, all soup_in parameter (and many other global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called soup_out.  The value of new_soup is set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_out.  In order to restart an old run, just use soup_out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her than soup_in.  This is done by using soup_out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startup: tierra soup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= 3      number of creatures and gaps used to inoculate new s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checked at startup, and the syste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umCells creatures at the end of the soup_in file.  The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oup will initially be innoculated by thre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umCells also counts gaps that are placed between cell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, all cells are packed together at the bottom of the soup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control feature does not work at present, so don't use i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list of parameters in the soup_in file, there i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followed by a list of genotypes.  The system will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ells genotypes from the list, and place them in the soup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y occu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 = 1.5         power for photon match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liceStyle (see below) is set to the value 1, the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cycles to creatures is based on a photon - chlorophyll meta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photons are raining down on the soup at random.  The ce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hoton gets a time slice that is proportional to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ttern of instructions that are hit, and an arbitra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PhotonWor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of instructions defined by PhotonWord is lai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 at the site hit by the photon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match between the two is used to determine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However, the number of matching instructions is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to calculate the sli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idth = 8   amount by which photons slide to find be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hoton hits the soup, it slides a distance PhotonWidth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atching characters at each position, and the slic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number of characters in the best match (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Pow, see above).  If PhotonWidth equals 8, the center of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4 instructions to the left of the site hit by the pho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4 instructions to the right of the sit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nWord = chlorophill  word used to defin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determines the arbitrary pattern that absorbs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base 32 numbering system: the digits 0-9 followed b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v.  The characters w, x, y and z are not allowed (that is why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pelled).  The string may be any length up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pRndProp = .0 top prop of reaper que to rea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degree to which mortality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pRndProp is set to zero, the reaper always kills the cr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per queue.  If ReapRndProp is set to one, the reap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.  If ReapRndProp is set to 0.3, the reaper will kill a ce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the top 30% of the reap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mi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controls how far instructions may search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The value five means that search is limited to fiv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dult cell size.  The actual distance is updated ever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= 0 seed for random number generator, 0 uses time to set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for the random number generator.  If you use the valu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combined with the random number generator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.  If you use any other value, it will be the seed.  The starting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when provided by the clock) will be written to standard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log file, and also saved in the soup_out file when the simula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y using the original seed and all the same initial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p_in, a run may be repeat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DepSlice = 0  set slice size by size of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a major slicer option.  If this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slice size will either be a constant set by SliceSiz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uniform random variate, or a mix of the two.  The mix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values of SlicFixFrac and SlicRanFrac (see below)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eSize) + (tlrand() % (I32s) ((SlicRanFrac * SliceSize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izDepSlice is set to a non-zero value, the slic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ize of the genome.  In this case, the bas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genome size raised to the power SlicePow (see below). 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lic_siz = genome_size ^ SlicePow, the actual slice siz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icFixFrac * slic_siz) + (tlrand() % (I32s) ((SlicRanFrac * slic_siz) +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Pow = 1    set power for slice size, use when SizDepSli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only used when SizDepSlice = 1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size is raised to the power SlicePow to determine the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gorithm under SizDepSlice above).  If SlicePow = 1, the ru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utral, selection will not be biased toward either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(the probability of an instruction being executed is no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genome it is located in).  If SlicePow &gt; 1,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larger genomes.  If SlicePow &lt; 1, selection will favor smal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ize = 25    slice size when SizDepSlic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determines the base slice size when SizDepSlice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lice size in this case depends on the values of SlicFixF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RanFrac (see below).  The way the slice size is actu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under SizDepSl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Style = 2   choose style of determining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cer is a pointer to function, and the function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is parameter.  At present there are three choices (0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function is assigned in the setup.c module, and the 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emselves are contained in the slicers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licerQueue() - slice sizes without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licerPhoton() - slice size based on photon interception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RanSlicerQueue() - slice size with a fixed and a rando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FixFrac = 0   fixed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fixed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RanFrac = 2   random fraction of sli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liceStyle = 2, the slice size has a fixed component and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is parameter determines the random component a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ceSize, or genome_size ^ Slice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Size = 50000 size of soup i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sets the size of the soup, measured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st of cells that will be loaded into the s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starts up.  This example indicates that three c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startup, the ancestor 0080aaa alternating with the para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aaa.  These cells will be loaded in the bottom of the soup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NCESTOR &amp;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)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assembler code file with comments, for the ancestor,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low the listing I have some explanat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hea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2  bits: 2156009669  EXsh    TCsh    TPs     MFs     MTd     MB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_daughter:  flags: 0  inst: 827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_daughter:  flags: 0  inst: 809  mov_daught: 80        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1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2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3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b    ; 010 110 1c   9 get (backward) address of beginning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0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1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2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3 complement to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c  ; 010 110 07  14 subtract cx from ax, resul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ab  ; 010 110 19  15 move ax to bx, bx now contains start address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f    ; 010 110 1d  16 get (forward) address of end marker -&gt;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7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8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19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20 complement to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21 increment ax, to include dummy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b  ; 010 110 06  22 subtract bx from ax to get size,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3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4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25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26 reproduction lo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   ; 010 110 1e  27 allocate space (cx) for daughter, address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; 010 110 16  28 call template below (copy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29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0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1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2 copy procedur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 ; 010 110 1f  33 create independent daugh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34 jump to template below (reproduction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5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6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37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38 reproduction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39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0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1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2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3 copy procedu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x  ; 010 110 0c  44 push a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x  ; 010 110 0d  45 push b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x  ; 010 110 0e  46 push cx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7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48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49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0 copy loo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ab  ; 010 110 1a  51 move contents of [bx] to [ax] (copy one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c   ; 010 110 0a  52 decrement cx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110 05  53 if cx == 0 perform next instruction, otherwise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54 jump to template below (copy procedure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5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56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7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58 copy procedure ex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a   ; 010 110 08  59 increment ax (address in daughter to copy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b   ; 010 110 09  60 increment bx (address in mother to copy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; 010 110 14  61 bidirectional jump to template below (copy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2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3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64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65 copy l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66 this is a dummy instruction to separ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7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10 00  68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69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70 copy procedure exi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cx  ; 010 110 12  71 pop cx off stack 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bx  ; 010 110 11  72 pop bx off stack (start address of m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ax  ; 010 110 10  73 pop ax off stack (start address of daugh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; 010 110 17  74 return from cop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5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6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00 01  77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0   ; 010 100 00  78 e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cz   ; 010 000 05  79 dummy instruction to separat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nome file begins with some header information.  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2  because we occasionally change the format of the gen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included for backwards compatibility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/disassembler to know how to read and wri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: 2156009669 this is the bit field associated with each gen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.  If the genebanker is on and if any of the parameters: Watch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Mov, or WatchTem are set to a non-zero value, then bit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characterize the ecological characteristics of the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bits in the field are given in the tierra.h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in the description of the soup_in parameters. 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follow the Watch variables in the source modules to se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sh TCsh TPs MFs MTd MBh this is an ASCII summary of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that are set in the bit field.  The meanings of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tierra.h file and above in the description of the soup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type: 0080aaa  This is the name of this genotype.  The nam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is numeric and must be equal to the siz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reature (the size of its allocated block of memory).  The c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corresponds to the size of the geno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 unique (and arbitrary) three letter code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enotype from others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genotype: 0666god  This is the name of the geno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cestor of this genotype.  The immediate ancestor is th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pu gave rise to the first individual of this genotyp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0080aaa was created by god and the 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_daughter:  flags: 0  inst: 827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aughter by this genotype.  flags: 0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flags) were generated during the first reproduction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 indicates invalid execution of instructions and cause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the reaper queue, closer to death.  inst: 827 This tells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were executed during the first reproduction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metabolic costs and efficiency.  mov_daught: 80  This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instructions were copied from the mother to the daugh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oduction.  breed_true: 1  This tells us if the first daught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genotype as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_daughter:  flags: 0  inst: 809  mov_daught: 80  breed_tr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metabolic data about what transpired during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daughter by this genotype.  The data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daughter.  The second daughter and those that follow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tabolic data, but they also generally diff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because the second time through, the parent often does not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gain, and it does not start the algorithm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nstExe: 0,0  clock: 0  Thu Jan 01 -5:00:00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xe: 0,0  At the time this genotype first appeared, the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is many of instructions.  The number to the left of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millions of instructions, and the number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s the remainder.  clock: 0  This is the system clock tim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is genotype.  Wed Dec 26 22:56:08 1990  This i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first origin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PropPop: 0.8306  MaxPropInst: 0.4239 mpp_time: 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PropPop: 0.8306  The maximum proportion of the population of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in the soup, attained by this genotype.  MaxPropInst: 0.4239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portion of space in the soup attained by adults of this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_time: 0,0  The time at which this genotype achived its maximum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 of cells (MaxPropPop).  Time here is measured in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(to the left of the comma) and the remainder (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rack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idy: 1  The ploidy level of this genotype (i.e., this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loid).  track: 0  Which copy of the genome will start execu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This is only used when the ploidy level is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dipl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: prot  This tells us that the assembler code that foll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e.  If the genotype has a ploidy of 2, a second assembl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, and it will be labeled track 1.  The word pro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its: xwr, or x = execute, w = write, r =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 110 01   0 beginn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line of the actual genome.  The first word, nop_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mnemonic for one of the two no-operation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ndicates the beginning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0 tell us what protection this instruction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.  Only the write bit is set, so this instruction will 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but open to reading or execution at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110 are a record of which instructions were execu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's own CPU (first digit), and the CPUs of other creatures'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, the third digit is not used at present.  These bits ar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xe parameter is set.  That the first two digits are set to o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nstruction was executed both by its own CPU and by the CP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 (perhaps a parasite, or a lost instruction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s 01 are the actual hexadecimal op code of the instru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value that will actually be stored in the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git 0 just before the words ``beginning marker'' i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instruction in the genome.  This is the first instruction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``beginning marker'' are a comment describing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udy the code of the ancestor, you may be perple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cluding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; 010 110 04   4 put zero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1     ; 010 110 02   5 put 1 in first bit of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6 shift left cx (cx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    ; 010 110 03   7 shift left cx (cx 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cd  ; 010 110 18   8 move cx to dx (dx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version of the simulator,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 by the value in the dx register.  These f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dx register with the value 4, which is the size of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reature.  Later, it was decided that this was a stupi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emplate sizes.  Now the parser just looks to see how many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y instruction using them, and the number of consecutive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mplate size.  Therefore, these five instructions d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ork in the present model, but they have been left in pla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) Writ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your own creature, you must obey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egin genome file (note blank line at top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2  bit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type: 0080aaa  parent genotype: 0666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0: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_1   ;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gen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 the above lines into the file you are going to write,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. 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blank lin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line declaring the format and bits, just use the 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 line stating the genome size and three letter name, 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genotype.  The genome size must match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structions in the genome.  The three letter name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up any name, but I advise using a low letter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ecause these names are used in a base 26 numbering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banker, and the genebanker must allocate an array a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largest of these numbers.  You may make up the parent g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name, it won't be used for anything, so its detai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but it should have the format of four numeric digit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line: track 0: prot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line:           xwr, just use the li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listing of assembler mnemonics, followed by a semicol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git code indicating the protection at birth.  I re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protection indicated.  The listing of the 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can be found at the end of the soup_in.h fi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what they actually do, study the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f the ancestor listed above, and stud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r and execute functions in the two modules in pars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IF YOU WANT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some significant improvements to Tierra, we woul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ource code, so that we may integrate it into our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it available to others.  We will credit you for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of source code should be 78 characters or less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formatting of the code for distribu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has been designed so that it can be brought dow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up where it left off.  This means that there can be n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  Any variables that hang around must be glob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and defined in soup_in.h if they are also soup_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declared in declare.h, and all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s in exte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for bringing the simulator up and down is in the t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system is brought up by GetSoup(), which calls GetAV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oup_in.  All soup_in variables are read by the GetAV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mulation is being started, GetSoup() calls GetNewSoup(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imulation is being restarted, GetSoup() calls GetOldSoup().  GetOldS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ll global variables not contained in soup_in, and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rrays, such as the soup, the cells array, and the free_me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or goes down, and periodically during a run,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written to a file soup_out, and all global arr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the cells array, the free_mem array, and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nd some structures, are written to a binary file called core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create any new global variables or arrays, be sure they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OldSoup(), and written by WriteSo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bvious projects that I would like to comm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) Creating a Fron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/O to the console is routed through the frontend.c modu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a variety of frontends now under develo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just uses printf to write to standard o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#define FRONTEND BASIC, you will get the new fronte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Pirone.  The Basic frontend consists of five data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area at the top two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area next for displaying simlation variable every millio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, for state changes, and Geneban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area at the second to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rea at the last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going to work on the frontend, please observe the Ba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emplate for changes, or get back to us for an upda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end.c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) Creating New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new instruction set, more power to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odules to study are: instruct.c, parse.c, soup_in.h, argins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.h, and opcode.map.  You will also need to study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pu, struct InstDef, struct ArgInstDef, and struct inst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h module.  Note that the cpu structure includes an array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may change the size of this array to make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ight want to the CPU architecture.  You should avoi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alter the structure definitions in the tierra.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rrespondence between opcodes and instructions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) Creating New Slicer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 with artificial rather than natur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selection is both a carrot and a stick.  The carr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CPU time which is allocated by the slicers.  The stick is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o evolve algorithms that do useful work,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uld be embedded into the slicer, and should allocate mor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reatures who rank high.  You can also do the same with the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4) Creating a Sexua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emerges spontaneously in runs whenever parasites appe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x is primitive and disorganized.  I believe that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ganized sex is to work with diploid creatures.  Th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ultiple ploidy levels is already in place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Instruction, the type of which the soup is compo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nst  Instruction[PLOIDY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if PLOIDY is defined as two, there are tw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for genomes.  The instruction pointer will run dow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e-&gt;c.tr variable in the cpu structure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y other controls over the tracking of the instru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ploid or higher models.  This is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5) Creating a Multi-cellula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cellularity was the hallmark of the Cambrian explo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, and thus is likely a biological feature worth including in Ti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likely that a multi-cellular model is the appropria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large application programs on massively parallel machine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implement multi-cellularity?  What does it mea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n cr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at at the conceptual core, multi-cellularit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determines what portion of the genome its daughter c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  For many daughter cells, the mother cells narrows thei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venting them from expressing (executing) large por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(code).  In the organic world this is done by loading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ith regulatory proteins which determine which genes will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ierran world, the same result can be achieved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ell to set the position of the instruction pointer in the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also the initial values of the CPU registers.  These a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aughter cell into a portion of its code from which it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ch certain other parts of its code.  In this way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termines what parts of the code are executed by the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acilitate this process, the divide instruction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 1) Create and initialize a CPU for the daughter.  2)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CPU running.  3) Become independent from the daughter by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ivelages on the daughter space.  Now, between steps 1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n place values into the CPU registers and instruction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.  This will require and inter-CPU move instruction.  The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n argument that determines which of the thre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ment for the DOS version is very tricky, and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ight.  During any run using the genebank, the demand for memor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omes accumulate in RAM.  Eventually the memory fills 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routines swap extinct genomes out to disk.  Whe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omes are swapped to disk, the system thrashes in the sw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between RAM and disk.  Eventually some memory request will f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fragmentation or the accumulation of too many living gen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and the system will come down.  At this point just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y typing: tierra soup_out.  Bringing the system down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e memory fragmentation, and effect som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more memory.  It is actually a good idea to b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 DOS machines before they run out of memory, jus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  You can tell if you are running out of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nfo option from the menu.  At the upper left of the screen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like: Coreleft = 4400.  This tells you that the system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(Tierra is not allowed to use the last 4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stem is brought down, and then brought back up where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continues writing birth and death records to the tierra.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X files.  However, if the system comes down due to being ki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hardware crash, when it is brought back up, it will resu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when the simulator was last saved (see SaveFreq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 above).  The problem is that the birth and deat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ppended to the end of the file that contained all record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ed write before the crash.  This means that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that version 3.11 is largely free of bugs.  Howev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ined serious undocumented bugs.  If you have modifie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use, and do not intend to move on to version 3.11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your personal version and correct the errors that we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3.0.  The worst of them are docu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tierra.c, in the function mutate()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_site(soup + i, tcrand() % PLOI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worst of the bugs.  It has the consequence of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banker.  The problem is that Tierra is always run in haploi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tator always assumed diploid mode.  This meant th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instruction being mutated was actually the next instruc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tended.  As far as the distribution of mutations is concer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no consequence.  However, half the time that we attempt to mu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in the soup, we actually mutate the next by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with unpredictable consequences.  This may cause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More importantly, the genebanker is sometimes confused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mutate the last instruction in a creature, half the time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 the next instruction beyond the creature.  The genebank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upposedly mutated creature as if it were a new genotyp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 Also, if the instruction mutated is in the next cr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, it will have had its genotype changed, but the geneban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instruct.c, the function movii()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ii(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!is.dins-&gt;write || IsInsideCell(ce, is.dval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is.sins-&gt;read || IsInsideCell(ce, is.sval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&lt;= is.dval &amp;&amp; is.dval &lt; SoupSize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 &lt;= is.sval &amp;&amp; is.sval &lt; Soup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is.dins-&gt;inst = is.sins-&gt;i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ateMovMut &amp;&amp; ++CountMovMut &gt;= RateMovM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mut_site(soup + ad(is.dval), is.dt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MovMut = tlrand() % RateMovM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MovMu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WatchMov) GenExMov(ce, is.dval, is.s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.dval &gt;= ce-&gt;md.p &amp;&amp; is.dval &lt;= ce-&gt;md.p + ce-&gt;md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-&gt;d.mov_daugh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Bookeep(is.d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&gt;c.f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ce-&gt;c.f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creatures may modify their own genotype by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is had not been watched for before, caus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genebank, similar to those caused by the ploidy bu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new version of the simulator passes Pcells 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ci.  So if you are using the newest version of the code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.  Due to this change in the movii() fun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an additional change in the MutBookeep() func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eep.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utBookee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  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lls 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 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6s   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    tg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GeneBnker || IsFree(i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Cell(i, &amp;ce, &amp;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d ==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si = ce-&gt;d.gen.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 = ce-&gt;d.g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l = sl[si]-&gt;g[g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SameGen(si, soup + ce-&gt;mm.p, tgl-&gt;geno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here is the inclusion of the call to IsSameGen(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oneself does not necessarily change your g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instruct.c, the function if_cz()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f_cz(ci)           /* execute next instruction only if cx ==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s.sval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iip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&gt;c.f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 was brought to my attention on November 4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ojsen, and the bug was immediately fixed, and the fixed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laced in the ftp site.  If you got the code after November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you probably got the correct version.  The old versio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(is.dreg) + flaw(c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ed by coincidence.  This meant that the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were not what we intended, but from the point of view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much, as evolution will work with whatever phys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it has on hand.  Please also note that the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sses Pcells ce rather than I32s ci.  So if you are get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parse.c, the following function sh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mov_ba(ci) /* bx = a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32s  c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Pcells  ce = cells + c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reg = &amp;(ce-&gt;c.re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sval = ce-&gt;c.re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iip = is.dib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dmod = Soup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version, the is.dmod = SoupSize line was miss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under some very rare circumstances, the mov_ba(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the address in the bx register to stray outside of the 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problems down the line.  Please also note that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ulator passes Pcells ce rather than I32s ci. 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the code, don't try to make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dule memalloc.c, chmode should take on the followo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s chmode(ce, start, siz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lls  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32s start, /* where in the soup to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 /* how far to go, (will wrap around end of sou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;  /* chmod bits, like unix, see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 a = 0,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s exec, write, read, re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=  IsBit(mod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= IsBit(mod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=  IsBit(mode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 &lt;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t = ad(start +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InsideCell(ce,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PLOIDY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.exec = ex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.write =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.read =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[ce-&gt;c.tr].exec = ex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[ce-&gt;c.tr].write =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p[t][ce-&gt;c.tr].read =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PLOIDY &gt;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re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version did not return a value, which caused fla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demography structure, when they should no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1) Problems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installation instructions carefully.  Where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s, try them all.  If it still doesn't 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would like to help people with installation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ur instructions are clear. 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e have not tested, we may not be able to help you, bu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se additional conditions.  We would lik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olution and incorporate the solut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2) Problems Running T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ll of the .doc files.  You may find the answer the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ill persists, and you have ftp access, get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of the ftp site.  It is likely that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 a roughly monthly or bimonthly basis as we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By the time you are sure there is a problem, we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and placed a fix in th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still persists after you have test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et us know about the problem.  We would lik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, and you identify a bug, we will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free upgrade if you return you original distributi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RATION &amp;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might want to register your copy of the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contact you if we discover a bug, or we can let you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are ready for distribution.  If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 on disk, send your name, address and the serial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Virtual Life at the address listed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ierra from the ftp site, send you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iling list for Tierra users. (actually 2, but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one of them).  The first list is for people who only w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announcements, updates and bug-fixes.  The other will car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ostings, and are intended for discussion of tierra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distributed in digest form, when there is enoug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announce    official updates, patches and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      discussion, updates, etc. (digest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request@life.slhs.udel.edu   the list administrator.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moved, or complain abou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digest@life.slhs.udel.edu    to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-bug@life.slhs.udel.edu       for bug-reports or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be interested in the Artificial Lif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-request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o the list by sending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fe@cognet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hrough August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,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2-0565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ptember through December, we will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Life &amp;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 1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@ude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-831-2281 (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