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ONMAK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Marcus Groeber 199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2:2402/6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make erm�glicht die Erstellung eigener Icons f�r PC/Geos, di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.INI-Datei bestimmten Dos-Dateien zugeordnet werden k�nnen. Da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t auf der von Geoworks selbst herausgegebenen PD-Icon-Sammlung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ung der neuen Icons in Geos erfolgt auf die selbe 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bereits Erfahrungen mit ICONMAKE 1.0 hat, sollte insbesonder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"Tokens aus Geoworks-Dateien" ber�cksichtigen - er beschr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existierende Icons aus der 1.x in Geoworks 2.0 �bernomm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eiliegende Batchfile ICONVERT.BAT konvertiert ein ganz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Icons ins neue 2.0-Format. Der Aufruf kann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VERT alter_pfad neuer_p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ICONMAKE mu� f�r diese Funktion im aktuellen Verzeichnis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atchfile ICON2TO1.BAT konvertiert in die umgekehrte Richtung (2.0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Geoworks neue Icons beizubringen, m�ssen sogenannte "Tokens"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dabei handelt es sich um Referenzen auf ausf�hrbare Programme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datei-Typen (bestehend aus einem 4-Buchstaben-Code und einer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0..65535), die normalerweise f�r jedes Geoworks-Programm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em "Token" kann u.a. ein Programmname, ein oder mehrere Icons (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ildschirmtypen) und evtl. der Name der Anwendung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hat,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�ffnen eines Verzeichnisse l�dt Geoworks automatisch aus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en, deren "Tokens" noch unbekannt sind, diese Tokens in ein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(TOKEN.DB). Ein neues Token kann also einfa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my-Anwendung" erzeugt werden, die nichts anderes tut, als die Icon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Token zu enthalten. Indem man einmal mit dem Dateimanager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mit dieser Datei wechselt, wird das Token (mit den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m System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MAKE erm�glicht nun, aus einer Reihe von PCX-Dateien (PC-Paintbrush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Windows :-) erzeugt) ein "Dummy" f�r ein solches Token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�nnen ICO-Files (Icon-Dateien) von Windows direkt umge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odurch Zugriff auf eine riesige Anzahl existierender Grafik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Konvertierung wird ein Codefragement aus der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-Iconsammlung (eigentlich (c) Geoworks) verwendet, in das ICONMAK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ie entsprechenden Bilder ein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Geoworks-Versionen 1.x u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richtig "zukunftssicher" zu sein, ist die Defaulteinstellung von ICO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Geoworks 2.0, d.h. die erzeugten Icon-Dateien sind f�r nur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ennoch Icons f�r die Version 1.x zu erzeugen, mu� an zweit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er dem Kommandobuchstaben, s.u.) die Option "/O" ("old") an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MAKE w /O \geoworks\icons\TEST,12345 test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Windows-Icon TEST.ICO in ein Geoworks 1.x-Icon umzuw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us PC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s Token werden drei Icon-Dateien ben�tigt (Tokenname sei xxxx,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ur Vorschl�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_CGA.PCX          Icon in niedriger Aufl�sung: 48x14 Pixel, mon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_HGC.PCX          Icon monochrom hochaufl�send: 48x30 Pixel, mon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_EGA.PCX          Icon farbig hochaufl�send: 48x30 Pixel,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raus ein "Dummy" f�r das Token xxxx zu erzeugen (Name xxxx.000),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MAKE m xxxx &lt;Liste der PCX-Datei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 ICONMAKE m icons\TEST,12345 test_cga.pcx test_hgc.pcx test_ega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. Wird hinter xxxx noch (durch ein Komma getrennt)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, so wird das Nummernfeld des Tokens auf den entsprechen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255) gesetzt. Dieses Feature kann z.B.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 Tokens verschiedener Sammlungen auseinanderzu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kann der Tokenname auch noch einen Pfadnamen enthalten,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te Datei abgelegt wird. Eine eventuelle Extension wird igno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wird automatisch auf 4 Zeichen gekappt. Daher k�nnen in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l�ufen z.B. die Namen der zu konvertierenden Dateien sofort als Ico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Es wird niemals eine existierende Datei �ber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das Programm �ndert ggf. den Namen des Tokens so ab, da�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kate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Dateiname f�r die Tokendatei wird der Tokenname, zusamm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nummer (in hexadezimaler Darstellung) verwendet. Die Extension is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ormalfall werden alle Punkte mit der Farbe 14 als transparent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ergrund scheint durch), indem man nach dem "m" die Option "/m",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arbcode, angibt (z.B. "/m1"), kann diese Farbe ge�nder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"/m0" schaltet die Transparenz des Icons aus. Folgende Farbcod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warz  1           Dunkelgrau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u  2             Hellblau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�n  3             Hellgr�n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an  4             Hellcya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  5              Hellrot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enta  6          Hellmagenta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aun  7                 Gelb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grau  8                 Wei�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us PC/Geos-Dateien 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MAKE x &lt;dateiname&gt; [&lt;zielpfa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con-Definitionen aus existierenden Geoworks-Programmen (oder Dumm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X-Dateien ausgelesen werden (erzeugte Namen: siehe Beispiel oben)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&lt;zielpfad&gt; ein Pfadname (evtl. mit einem vierstelligen Dateinamens-Pr�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, werden die PCX-Dateien unter dem angegebenen Namen erzeug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Pfad angegeben wird, mu� er mit "\" enden, damit er korrek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us Windows-ICO-Dateien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MAKE w xxxx &lt;ICO_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 ICONMAKE w \geoworks\icons\TEST,12345 test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f�r das Token xxxx (Regeln: siehe PCX-Dateien) ein Dummy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Windows-Icon-Datei erzeugt. Es wird versucht, m�glichst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(CGA, HGC, EGA) zu erzeugen; ICONMAKE wirkt beim Konve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keine Wunder. Entweder ein Bild ist in passend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- oder eben nicht... Die erzeugten Bilder haben im Gegensatz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-Standard die Aufl�sung 32x32 (nicht 48x30), was aber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robleme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us Geoworks-Dateien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 holt das Programm-Icon aus einem ausf�hrbaren Geoworks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eode") oder Icon-Dummy und �bertr�gt es in ein separates "Dummy"-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das Bild ggf. zwischen Geoworks 1.x und 2.0 konvertiert.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mu�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MAKE g xxxx &lt;Geoworks_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 ICONMAKE g \geoworks\icons\test,123 \geoworks\world\draw.g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wobei xxxx der Name des zu erzeugenden Tokens (evtl. mit Pfad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spielzeile holt das Icon aus dem Programm GeoDraw und legt e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-Dummy f�r das Token TEST.123 im Verzeichnis icons ab. Wird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s Tokens verzichtet, �bernimmt ICONMAKE den Namen des Original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mu� ein Pfad, falls angegeben, mit einem "\"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en f�r diese 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nvertieren von Icons zwischen Geoworks 1.x und 2.0, indem einfa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us der alten Datei in eine neue im gew�nschten Format ausgeles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bertragen von Icons kompletter Programme in separate Dateien, u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pieren bestehender Icons unter �nderung des Tokens (denn Tokens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eutig s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OS leider immer noch die L�nge von Parametern, die man a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 kann, auf 126 Zeichen beschr�nkt, wurde ICONMAKE mit der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, beliebige Kommandozeilenparameter alternativ au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Dazu mu� an der entsprechenden Zeile einfach nur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Filename&gt; eingef�gt werden. Die Datei &lt;Filename&gt; kann dann beliebig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 enthalten, allerdings nicht durch Leerzeichen, sond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einfachsten F�llen ist das eine Liste von Dateinam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MAKE m TEST,123 @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Liste der zu konvertierenden Dateien in FILES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_ega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_hgc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_cga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aber auch beliebige anderen Kombinationen von Parame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datei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ufrufart ist vor allem f�r die "Fernsteuerung" von ICONMAK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Programme interess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 beachten ist, da� ein Token von Geoworks nicht neu eingelesen wir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oken-Dummy ge�ndert wird. In diesem Fall mu� die Datei TOKEN.DB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SYSTEM (bzw. TOKEN_DA.000 in PRIVDATA) gel�scht werden -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alle Tokens verloren und m�ssen erst durch erneutes �ff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mit den entsprechenden Dateien wieder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tl. hilft bei einigen Malprogrammen (z.B. Windows Paintbrush) erne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und Abspeichern einer PCX-Datei, um Farbprobleme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e schon gesagt, ist der schnellste Weg zu massenweise Geos-Icons,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indows-PD-Iconsammlung vorzunehmen und die Bil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rchzunudeln". Sind sie in EXEs oder DLLs gepackt, mu� vorh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r Konverter (z.B. GETICONS von Daniel Tietze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gende Zeile konvertiert alle Windows-Icons in eine Verzeichnis (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men m�ssen sich in den ersten 4 Zeichen unterschei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a IN (*.ICO) DO iconmake w %a,254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allen Tokens die Tokennumer 254 (kann frei gew�h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65535) zugeordnet. Man sollte sich allerdings nicht wunder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 Windows-Iconsammlungen nur Bilder f�r EGA/VGA-Aufl�sung enthalt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 alle Geoworks-1.x-Icons eines Verzeichnisses ins neue Forma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en, ist folgende Zeile n�tz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a IN (icons1\*.*) DO iconmake g icons2\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erzeugt f�r jede Datei im Verzeichnis icons1 (es sollte sich dabei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Icon-Dateien handeln) ein neues Icon im Verzeichnis icons2, d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 2.0-Format gespeichert ist. Tokenname und -nummer bleib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ch ein paar n�tzliche Programme im Zusammenhang mit Geoworks-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CONED von Thomas Wachsmann ist ein waschechter Iconeditor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zwischen auch unter Geoworks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KENVM von Rudi Ferrari erm�glicht es, die Tokens, die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s-Dokument-Icon zugeorndet sind, nachtr�glich zu �ndern, so da�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GeoWrite-Text mit einem zum Inhalt passenden Bildchen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f�r Dateinamen und Parameterdatei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arbeitetes PCX-Import-Modul, entsprechend BKGD2PCX 2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ung von Geowork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ige Paramter leicht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 Funktion, um Icons aus Geoworks-Files zu extrahieren/konvertier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