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TGIF  Version 1.1 (Beta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 Fil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s copyright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 (for Thank God It's Friday, I wrote this code on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released              April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s bug in the save program which caused on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GIF files saved to be terminated improperly.  This new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has not been observed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bug in histogram routine so that the gray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e full range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Bug in Gray Conversion routine which caus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s to be weighted 100% blue. Added cod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green/blue weighting for 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gif allows you to view GIF pictures using a VGA monito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viewing is not what TGIF is intended to be used for. T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utility which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ut a portion of a GI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vert a picture to a "Black and White" gra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erform image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GIF has a very simple interface.  My original (unreleas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GIF was very fancy, sort of like one of the better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ers. However, because of the requirement that the pictu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ed in memory while operations were being performed on it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GIF files could not be loaded due to the larg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tself.  The nice interface was sacrificed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. I also changed languages, finding that Assembler wa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ulted in much more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GIF is started by typing TGIF at the Dos Prompt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creen so that you can do a directory first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you wish to work on. TGIF then request the name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fter this is done, the TGIF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Show GIF Characterist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play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Load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ut a porti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Sa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1 shows all of the information about the pictur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in the Screen Descriptor and Imag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2 only works if you have a VGA monitor. In a lat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display the picture on an EGA monitor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3 frees the memory and loads another picture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 added value, in my opinion, but the added code was no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 I plan on using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4 Cuts a portion of the current picture to make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. VGA is required, as in Function 2. A mouse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very useful. If the mouse is not used, then your cursor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y little dot that moves SLOWLY across the screen. 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with the arrow keys on the keypad . If you have a Micro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use Systems (tm) mouse then you can move rapidly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to the area that you wish to cut. If your picture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screen, move the mouse to the edge of the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 in which you wish to go. A new area of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 have observed a bug in this Function. I develo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on a DTK XT-clone with a no-brand-name VGA card from J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crodevices, and a Genius GM-6X mouse. The program worked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hen tested it on a Compact 286 with a Orchid VG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that my (MicroSoft) mouse travel was severely limite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a fix in BUT now it seems that my mouse cursor jump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. I haven't be able to isolate the cause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of the CodeView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5 converts the picture to Gray Scale. The initial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d, Green and Blue is 5 parts red, 9 parts green and 2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. I choose this color weighting as the initial valu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imilar to the gray conversion performed by the VGA 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 weighting can be adjusted by using the arrow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pad. Right Arrow incresses a color (and de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below it). Left Arrow decreases a color (and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above it). The up and down arrows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(s) being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6 Saves the picture. This saves the pict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emory as a GIF file. It is very slow, and this i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ed it up some! It has a bar graph to show you how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is done, in case you are one of those people who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omputer has quietly crashed and didn't bother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has become 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7 Quits,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converted the picture to a Gray image, (Function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following functions from the Au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8 Sharpens the picture by LaPlacian subtraction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kes the picture a little better, sometimes it'll b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, and sometimes you'll wish that you hadn't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9 Doesn't work yet. It takes the picture and conver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quency domain using a Fast Fourier Transform. Fr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ing to get complicated, as you can do spacia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A Counts the occurrences and draws a weighted hist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. From the Histogram you get a mini-menu, 1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the Main+Aux menu. 2 will expand the gray sca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st gray in the picture is black, and the lightest gray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B and C doesn't work ye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TGIF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o Histograms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ave pictures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harpen COLOR pictures. (Tough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View and cut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ork on Multiple imag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Create Multiple image GIFs from single/multip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ave files as interlaced GIFs (I hate interl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hear from anyone with a VGA compatibilit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other problem that I haven't mentioned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the picture, I directly access the memory area a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000 using MOV commands. This is not stictly the VGA standar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grateful to hear if this method does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La J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ure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Mail S.Laj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r - FR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