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S &amp; GTSDMA v0.91 Manual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important are  marked * at the 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New or Changed marked | at the 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rst created in Sep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ast modified in Nov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scription: A kind of DAC Music Traker(Tracker) and Graph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equirements: SuperVGA(above 512k),Sound Blaster,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elongs to the author from when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Kim Young J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) (02) 887-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) zipcode: 151-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wan-Ak Gu , Bong-Cheon 11 Dong , 1641-5 , 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oul,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something like postcard rather than feedback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insist E-ma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)   87272039@KRSNU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rnet) through Bitnet gatewa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87272039@ibm3090.snu.ac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ccount of my friend who is at military servic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will be expir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this(v0.9) is a kind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port me program bugs,and testing results,or your own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make this clumsy English manu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ull refined manual of your own language,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me money ($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99% of you want to select the first, 0.98%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.01% who doesn't know what is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other 0.01% who is most conscientious,  for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se are your duty for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uty is not only moral bu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S program can be distributed to any place without author's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dition that copyright message is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songs included here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 XSNG song,Amiga Module or PC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mples included here are collected or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urce(Mac,Amiga,Sun,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couldn't keep nor trace all of sourc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If original composer of songs,creator of module and X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ose who record samp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extract out their works from GT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do as demanded with sincere a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Bridges' VGAKIT 4.1 (SuperVGA Chipset information and bank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as production's SuperStudioSession (first inspiration a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ervers(sumex,saffron,plaza,nic)  (collection of samples and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Introduc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tried Amiga Module Traker or PC Scream tr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ake sound by sending out digitiz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iffenrent pitch ( i.e. Digital -&gt; Analogue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kers are different essencially from FM synth (such as ROL,CM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produces sounds of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S has the same function,but there are som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rst,you can input your own music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dea is mainly from Macintos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Super studio session,Finale,Delux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I'm much inspired by "Super studio s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f samples ar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cond,the music itself is seperated fro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modules have musical sequence and samples all in 1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fore have bi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have some samples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sic can be created more easily with very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scream tracker 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rd,GTS can manage .VOC a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cord your own voice (sampling), -- Analogue -&gt;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 music from that sample.     -- Digital  -&gt; An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r music card has DMA feature,use GTS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S(direct version) works variably as to mach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stall(refer to GTSIN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Unzip it with -d option to make sampl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  PKUNZIP -d GTS____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doesn't need to load FM sound driver (sound.com,sbfmdrv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 Command Line Op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ntax: GTS    [vesa_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TSDMA [vesa_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y argument will force off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cause I can't be sure VESA fun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GTS doesn't manage your VESA driver,or you don't want V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GTS    __any_string__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GTSDMA __any_string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l force off VESA mode,and make use of normal SVG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Help Summa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.Edit  : First,you must select target area by marking ,(execpt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elete    : * (you may know well about all ab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peat    : repea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peats   : repea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e_untie : Tie selecte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e if the selected are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ugs found with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screen b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sert      : Insert following special no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mark positioned(purple vertical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here mouse cursor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(key,measure...) in a trak NEVER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 trak,execpt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that is, tempo change affects all 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Ending    : this area is skiped when music is las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)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.     |      |      |      |      |     .|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.  1  |  2   |  3   |  4   |  5   |  6  .||  7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|      |      |      |      |      |      |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x                               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_sequence: 1-2-3-4-5-6 - 1-2-3-4-5-6 - 1-2-3-4 -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chor    : drop anc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second anchor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ea between the first and the second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d to mark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one sample,that is to change all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:Screen is not updated until draw sample box agai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nfig(GTS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DAC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may have to reduce this value to get prop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lue is too high for your machine and playing 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is not play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 , reduc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ing of hardware pitch and tempo can be compensated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itch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ound Blaster DMA Channel Number ( the mosts ar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nfig(G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TimerTi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djust this value to get good quality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speed of your machine and number of playing t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ther oscillograph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(tun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scillogra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alue for chang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low machine may have to turn off it by ente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values have same effect on music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ly diffenence in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(tun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Inserted  if put on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 if put on the place alread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  if click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urrent trak info(key,measure,tempo,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reen scroll line : Scroll current trak horiza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ak change button : Change traks       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ote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(marking tool),Eraser,Notes and Rests  \  Each item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(1/2), 3 (1/3)                           }  is selecte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,Flat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ay &amp; Sto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play music from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DMA channel(GTS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Directly   (G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music and scroll to wher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olume,Pitch,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1-Vol8  : Volume of each 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(main)  : Volume of Total 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itch      : \ this 2 value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mpo      : /      as to mach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 test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urrent selected sample (Direct DA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ample in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amples MUST be in the SAMPLE subdirectoy just below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AMPLE subdirectory can have one-deep ch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ERCUSS,GUITAR,SYNTH,VO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sample root directory,click the head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F2,F4,F8,F6,F3 : insert note(1,1/2,1/4,1/8,1/16,1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F1,SHFF2,SHFF4,SHFF8,SHFF6,SHFF3 : inser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1-ALT_8,UP,DOWN : change trak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I,ALT_K,ALT_T,ALT_M,ALT_E : Insert Instrument(Sample),key,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,measue,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C,ALT_V,ALT_X,ALT_D : copy,cut,paste,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N,ALT_O,ALT_S,CTRL_Q : new,open,save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RIGHT,PGUP,PGDN,HOME,END : scroll trak horiza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R  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T : Tie_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A  : Drop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_P 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uring the 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S    : User can do nothing but 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TSDMA : User can change volume and pitch,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trak tured off from the firs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a stop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stop music and not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 : stop music and scroll to where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----- Sample Treatme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 1.Take notice that samples have their own playing back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example,Bass instruments like Cello can't be played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input high note abov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.Sample which has no LOOP header stops playing when it reaches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,those samples doesn't play all length of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make "LOOP header" (c.f  --Sample Files--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Tuning Up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(The most important part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 Relation of Timer value and Pitch,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speed       |          Fast             |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k      |           1               |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ograph        |          off              |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 timer(GTSDMA)   |  (can be) high            |  (should be)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Tick(GTS)      |  (can be) low             |  (should be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&amp; Tempo       |  (becomes) high,fast      |  (becomes) low,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(so,adjust) low,slow     |  (so,adjust) high,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quality       |         good              |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ximun value of DAC Timer(GTSDMA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when all 8 trak is on,music play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usic plays trembling or stop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ecrease DAC timer value,and up picth,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n value of TimerTick(GTS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when all 8 trak sound is no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more-trak-off sound(7 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tch and tempo varies as to the number of trak currently being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sic plays tr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crease the TimerTick value,and up pitch.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286 AT(2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4 trak  DAC timer 80 , TimerTick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0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o get good qualit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quires fast speed at least above 12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low machine users must adjust timer values(DMA),pitch,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have to turn off oscill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o the machine speed and the number of playing 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 machine users(above 386),I recom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d better have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te of maximun number of trak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do not change value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good hearing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File Forma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                  :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   - offset aaa    : sample name(each has 12 byte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aa - offset aaa+16 : length of traks(1-8)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mus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has word(2 byt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X X X X    X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| |_____|    |_| 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type    temp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 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15  reser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line rout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= fopen(fn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sample = fgetc(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c = 0 ; c &lt; num_sample ;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d(sample_table[c],1,12,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(length_trak,2,8,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c = 0 ; c &lt; 8 ;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data[c]=farmalloc(length_trak[c]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d(music_data[c],2,length_trak[c],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Sample Fil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ample files larger than 64k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S treats samples as unsigned 8-bit raw file of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.VOC(unpacked format) file which has sampling rate 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by G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(.au , .iff) mu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or 8000hz 8-bit raw file by remov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But Raw file can have speci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xx     xx is sampling rate of word(2 byte) in 80x86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xxyy   xx is begin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 is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ile can have either of the 2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rder is R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RATExxLOOPyyzz$$$$$$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14 byte is header and real sound data begins from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EVER EXACTLY does 'RATE' mean the recording rat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's rather a kind of playing back pit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djust tune among many differ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only couldn't find appropriate word for th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to make raw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make a 14 byte dummy header file "SAMPLE1.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use binary editor to input hex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member 80x86 reverse wo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8000(0x1F40) must be entered as 4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now combine header file an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/B  SAMPLE1.HED+SAMPLE1.RAW  SAMPLE1.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ok,you made it "SAMPLE1.S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Converter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2GTS : Amiga Modules --&gt; GTS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7-bit sample --&gt; 8-bit raw files with LOO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 your own music by using that samp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 itself is not translated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 effects including tempo,break  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ay have to insert appropriate tempo with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OC2RAW : VOC(unpacked) --&gt; Raw file with 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file are assumed to carry only sound data(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s(such as silence data,loop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Fix Rate (FIXRATE.EXE)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ome samples(extracted from Amiga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not correct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Fix it with your own good hearing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Bug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is program only in my 20Mh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und Blaster compatible(Sound Master of Sung Il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I VGA wonder.( I used 640x480x256 mode to draw oscilo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ck of full test prevent me from naming this as Ver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very sorr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yway,in other system (386 or 486) this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please re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ugs are known to author,but not yet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Skip bar caluculation when draw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A bug When insert or delete between tie 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Screen is not updated when replac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Inefficient management of loaded samp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Use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Incorrect sampling rat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Fix it with your own sense and FIXR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Author Comment (Future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 this work in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ssembly function for SVGA mod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,I planned to make playing routine also with full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a schematic code(outline of assembly code) in Turbo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nd get a little good quality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exclamation of Speed of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computer major nor have relations with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ve other immediate works pend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got to put off the work of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pity I have no time for version up at th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ater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ssembly feature of 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version with variou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treatment(allegro,adagio, p,mp,mf,f, stacatto,tremolo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use of memory(Extended memory) for larg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rak than 8 tra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hord ac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rters for .ROL .CMF .MID,if necessary an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jobs,It seems,I will start at Sep.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----- History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0.9  First te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V0.91 Video detect routine added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k_drive select check (in open and sav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C palette routine     (INT 10h,10h   subfunction 10h --&gt;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djust playing pitch    (in sample test 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----- Frequently Asked Ques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Vide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I have xxxxxx video card,but GTS does NO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As an one-man programmer,I can't cover whole range of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fact,those video cards(even some in John's VGA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've never heard of ,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can send me the information o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(1.description   2.detecting routine   3.bank switch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that may be included in your video card manual o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I'll try to include that routine and send you new GTS.EXE to ge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Not one of the cards above,so it is not detected o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t it's detected on OS2 windowed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Very curious thing,I can't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ybe the prize is attributed to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16 color version for none SVGA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I admit poor mixture of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t,I think I'm going to keep hold 256 colors for later version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Music doesn't play good.It goes trembling,wowing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Refer to Tuning up section of G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don't understand tha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ry all the combination of Timer Value,Pitch,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are not satisfied yet,Wait 'till I make assembly code of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GTSDMA doesn't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See if your music card has surely DM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me FM specialized SB clone don't have it,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it surely has,configure DMA channel number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Music tone(musical interval) doesn't match as t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Huh,that's another reason I can't naming GTS as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occurs when samples don't have correct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extracted samples from Modules with rate of 8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didn't fix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x it with your ow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Why don't you support Cov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There is very few user of Covox in this country(Ko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,I can't test Covo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won't make Covox routine,unless so many requests force 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y don't you buy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oh,I'm not a salesman of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When do you plan to distribute VER 1.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I think I'll wait a certain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determine whether to include other's songs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my future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I am not informed of proclamation of copyright or a pro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'll include those materials which has no copyright-lik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informed,I'll ask them whether they can kindly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clude their efforts,then do as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fter all those negotiations,regular version will be follow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t more wonderful feature is after Sep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en my principal devotion is over (with desirable result,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: Your words are not very clear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: Sorry,but I'm not a native speaker of Engl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