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E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powerful dele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ometimes download a big file,unzip it and try a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nally find it's of no use to you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stallation makes so many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repeat DEL ,RMDIR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case,ZERO.COM i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dangerous program,so you can't be too car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ke "ZERO C:\" will delete all on C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if you don't believe you can be careful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it to long complicated name or pur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nerase,if you don't overwrite yet,and remember the 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clude it with G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makes many subdirectories,and you may want to pur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try "ZERO \GTS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