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convenient command to manage the collection of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irectory listings and individual files from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net sites for a JANET host which runs hhcp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HG files are unix scripts which are almost ready to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cluded in the scripts are intended to make them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ocumenting for those familiar with unix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am at a JANET site which now has direct Internet connec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 either script regularly.  My recent use is limi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2 test collection of directories and files from oak and SIMTEL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ersion 2.1 which was mainly to check that the messag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cceptable to FT-R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A basic form of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irst use, read the comments at the head of the file, and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You can add/amend/delete site data, but have to do i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 if the help screen is to be kept in line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in the list of 'echo' lines just after the comment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in the host and basedirectory lines that follow a littl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places, names like 'garbou' are just my choice of mnemon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binations of ftp-sitename and basedirectory.  Th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An elabor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guided-installation and once-only entry of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site plus basedirectory combinations, but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reater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use of several unix utilities that may not be pres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ritical sensitivity to layout in the data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Boothroyd, Warwick Business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dp@warwick.ac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