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                   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 (Bo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 to pay to the order of ________________(Lender) th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($          )Dollars payable at _____________________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t the rate of_________ (___%) percent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No. _____ in a certain series of_____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re be a default in the paymen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then, at the option of the holder hereof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within the series shall immediately become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(Bo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