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OF BUYER'S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FULLY 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____________,19__, I requested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to the disposition to be made of the goods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me on ________,19___ but which I had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received no instructions from you, I am [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for your account] or [reshipping them to you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lling them for your ac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