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for Employment is made this ________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, 19__, by and between _______________("Employ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________________("Employ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receip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 the Employer shall employ as an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Employee shall commence employ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The Employee shall perform the following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loyee shall perform such furth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es as are required by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Employee shall work_______through_____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A.M. to ____P.M. and such additional hours a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mployer for the Employee to competent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es of his position.  The Employee shall use his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ehalf of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Employee shall comply with all st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formance, policies, rules, regulations and manuals,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by the Employee is hereby acknowledged. 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lso comply with such future Employer policie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, performance standards and manual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or amen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Employee's employment under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 __________, 19___ and shall terminate on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, unless terminated prior to such time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Employer shall pay to the Employ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for services, and the Employee agre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$ __________ per year payable [choose one] (weekly,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monthly, bi-monthly) of $__________, and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"fringe benefi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is contract of employment may terminat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any of the following events: (a)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; (b) the failure of the Employee to perform his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ily after notice or warning thereof; (c)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based upon non-performance of duties by Employee;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reasons of the Employer which may arise dur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greement and which may be beyond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 Employee shall not, at any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hereof, and for ____ years from the date of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, directly or indirectly, within a geograph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miles, engage in, or become involved in, any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business as that of the within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Any dispute under this contract sha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ved by binding arbitration of the parties heret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shall select one arbitrator and both arbitrat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third.  The arbitration shall be governed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merican Arbitration Association then i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This Agreement may not be assign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by either party, and subject to the mutual con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 of any suc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This Agreement constitut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between the parties, unless amend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strument signed by the employer an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                       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