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OF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the undersigned, being all the member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s of __________________________________, Inc. 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 notice that a meeting of the Board of Director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on ____________________, 19__, at ________________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of the corporation located at 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ed any and all business that legally came befor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_____day of 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