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VER OF NOTICE OF ANNUAL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____________________________, being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, Inc., hereby wa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meeting of the Corporation to be held on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, at _______________(time), at the office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