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REGISTER YOUR COPY OF THE ONLIN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ine world is extremely dynamic. Services and offerings come and 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will support further research, and production of upd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your current copy, or sign up for six updates of th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one year. Details are give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 de Pre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15 Salt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ay (Eur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add me as a supporter of the Online World boo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________________________________State __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mark off your selections with (x)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Registration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NOK 105.00   For payment by credit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round US$ 15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US$  20.00   For all other methods of pay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or, in Norwegian currency: NOK 140.00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(for Basic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US$  2.00    Add to have a copy of the most recen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ook sent you on diskette. Only with registra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 Norway, NOK 1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  ) 5.25" MS-DOS disk   (  ) 3.5" disk 720KB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th Six Updates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x updates of the manuscript will be sent you during the next 12 mont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US$  60.00   For all methods of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rporate site licence options include six updat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12 mont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US$    500 Distribution for up to   100 people on a sing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US$  3.000 Distribution for up to  1000 people on a sing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US$  6.000 Distribution for up to  2500 people on a sing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US$ 10.000 Distribution for up to  5000 people on a sing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US$ 15.000 Distribution for up to 10000 people on a sing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US$ 25.000 Distribution for over  10000 people on a sing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s for schools and publi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rates are available for schools and public libraries.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a message to LISTSERV@vm1.nodak.edu (BITNET users can sen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SERV@NDSUVM1). In the text of the message, us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TOW SCH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OW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Please identify what type of discount you are taking advantag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 ____________________ Date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Check or money order payable to Odd de Presno in U.S. fund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 SWIFT transfer to 6311.05.27189 (Kredittkassen 4800 Arendal, Norway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VISA    (  )  MasterCard    ( )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number __________________________________ Exp date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valuation copy of the book, where did you get i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  Version number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suggestions for improvement of The Online Worl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 H A N K   Y O U   F O R   S U P P O R T I N G   S H A R E W A R 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