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GUIDE.TXT and GUIDE2.ARC are on this disk, you do not ne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GUIDE disk - you've go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