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able will given you some idea on the time it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3 of the examples for the IRIT solid modeller. They are only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but are good enough to give you an idea. You should consider SOLID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ase, SOLID3 a middle one, and SOLID2 a heavy one. I think SOLID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the maximum you can do in the 640k limit... Note tha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consumed by the Booleans and freeform constructors are quite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D1   |   SOLID2   |   SOLID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+------------+------------+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    |    5800    |    2350    | IBM PC XT 8Mhz (8088), no 80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+------------+------------+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   |    1000    |     250    | IBM PC AT 16Mhz (80386), no 80x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+------------+------------+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  |     290    |      70    | IBM PC AT 12Mhz (80286), with 802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