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ICYR.ZIP contains a collection of MS-DOS Kermit initializatio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ending and displaying Cyrillic characters during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PC must have Microsoft Code Page 866 loaded.  Suppor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include ISO 8859-5 Latin/Cyrillic, "Old KOI-8", and "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".  Two Kermit initialization files are given for each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display translation, and one for keyboar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P866.INI: ISO 8859-5 to CP866 inpu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66ISO.INI: CP866 to ISO 8859-5 ke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CP866.INI: KOI to CP866 inpu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66KOI.INI: CP866 to KOI ke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CP866.INI: Short KOI to CP866 inpu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66SKO.INI: CP866 to Short KOI ke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in Vinogradov, ICSTI, Moscow, USS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