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rdDisk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July 1992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Subject____________________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Information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System Requirements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Contents 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ction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Sec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Section 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Options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Op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pplica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Problems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Problems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ache Problems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bage 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Information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Author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-Testers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and it is not free. The program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Trial Period of thirty day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f this program in welcomed and encourag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fter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ees MUST NOT exceed 15.00 U.S.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utal download o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may be placed on ANY BB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"The HardDisk Accomplice"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ithout warranty and is offer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no responsibility implied or otherw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ackage contains another Share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parate and not included in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for this package does not mea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YOUR copy of explosiv junior. Explosiv 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here by permission from Reidar Gresset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. Please refer to the file EXPLOSJR.DOC in EXPLOSJ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 the explosiv juni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rdDisk Accomplice is a menu program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executing his/her programs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emory. The program is very flexib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cause it was designed initially to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upports many of today's advanced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utomatically detect and set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k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3/50 line text modes for the EGA/VGA car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pages of 26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s no memory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eatures a configurable Screen Blanker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Explosiv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sele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ed secur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advantage of CALL and @ command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simple easy to use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was designed for a hard drive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systems without a hard drive. The program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placed in a directory in whi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points to.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ompl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0 column graphics card: Hercules, CGA, EGA mono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t least 300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mmended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S-DOS 3.3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+2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REGISTERED version of Explosiv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tDrive 4.0 or greater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"The HardDisk Accomplice"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- The batch file needed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EXE   -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HLP   - The menu's online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CHECK.EXE - 43/50 line chan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DC.EXE   - Cache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SJR.ZIP - The Explosiv archiv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COM - Explosiv junior fo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EXE      - Explosiv junio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DLL      -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J.INI      - Configuration file for wx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JR.DOC - Documentation for explosiv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- Registration/Order form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DOC   - Documentation for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install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part the install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automatic. Whether your install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Accomplice or from scratch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INSTALL.EXE from the Accomp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NSTALL will detect your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 and convert it to this newer version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to "customize" a few aspect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STALL at the 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nothing c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o I use "The HardDisk Accompli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o successfully run this program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MENU.BAT. This is done by typing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Certain information contained below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help facility under the F1 key.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25 line mode text is given on the next page a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also includes some suggestions of how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HardDisk Accompl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November 1992 by John David Zitterkop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REGISTERED Evaluation Cop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 1/ 1/93 02:13:0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A�  ---&gt; Languages                �N�  ----&gt; Compression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B�                                �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C�                                �P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D�                                �Q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E�                                �R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F�                                �S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G�                                �T�  --&gt; HardDisk Accompl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H�                                �U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I�                                �V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J�  ----&gt; Communications          �W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K�                                �X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L�                                �Y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M� MACRO:                         �Z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ĶEsc Exit����������ĶF1 Help ����������ĶF2 Edit ���������ĶPage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An Example of the 25 lin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keys below show the availabl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Z         : Automatically selec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: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: Resets highlighted item to 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: Sets highlighted item to 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Up      : Jump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Down    : Jump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 : Highlight previou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 : Highlight 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 : Jump to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 : Jump to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: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: Edi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: Setup for 'The HardDisk Accomp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: Clears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also available if the appropriat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upon starting the 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Button  :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utton : Go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Buttons : Execute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Buttons means that both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imultaneously. For best results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desired menu item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tem is highlighted, press and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then press the right button.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at the same time to make the item exec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do at this time, but I hope one da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ouble-click of the left mouse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utton mouse with the proper dri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button to run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can be used to run the bottom menu,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left button to select Exit, Help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will be taken. If a mous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position is saved when exiting the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SC, exit, or running the appropriate application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This was done to save your posi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dit screen is provided to configure the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. This part of the screen is shown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 and it is brought up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  <w:t>Q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abel         : Your Application Title Her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         : C:                                     Mode 43/50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rite Back Caching [N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ectory     : Your Path here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Line  : Executables, Command line parameters, and Macros go he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The Edit Screen for 43/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available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: Aborts editing the entir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 :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    : Clear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Arrow  : Accep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    : Accepts current field &amp; jump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Arrow  : Moves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Arrow : Moves the cursor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: Resets the cursor to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: Sets the cursor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: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: Delet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: Brings up the Ed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s Disabled for this screen. The Labe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e title of the application. I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9 printable characters. The Label default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Next is the Drive on which this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ea only responds to one character, F1, ESC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Arrow, and DownArrow. The Drive defaults to C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the next configurable area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tell the program where this applicat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 The Directory specification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tring and is limited to 79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the application's filenam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extension, and parameters nee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 of 30 character in this section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.  The Macro is also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n this later! If arguments can change, you ca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 in the command line area. This will caus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pop up requesting the necessary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executed. NOTE: If you have a DOS version above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directive will be used to execute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.BAT. You must use a .BAT extension 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area in order to return to the menu!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3/50 [ ] will only appear if you have an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ystem.  This section only accepts a 'y', 'n'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F1, or the Up/Down arrows.  Mode 43/50 [ 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The last section, Write Back Caching [ ],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mpatible cache driver installed. Se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below for more information.  Write Back Cach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 shows the Setup Screen us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r option. The default values ar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een Saver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 (Min)   : 5                                     Password :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name     : C:\EXPLOSJR.COM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line : Fonts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lors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ckground, Foreground, (�)Border, (2)Page/Clock, Invers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. Setup Screen for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used to determine how long Accomplic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key or mouse button action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TSR screen saver program shown in the File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accepted in whole minutes from 1 minute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To disable the screen saver altogether, se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Filename is the full pathname of the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use. Command line is includ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program list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complice attempts to find the file you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If it cannot find the filename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will have to enter the correct name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be allowed to go on. The same key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d in the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area is left by default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wishes to enable the password op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se-sensitive, password of a length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, alpha-numeric characters. Enabling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the user for the entered password at crit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imes are when entering the menu,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edit, or running an application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 will remember.  The only wa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en it's forgotten is to delete the HD_AC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over. To clear a password, simply use CTRL-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assword, setup area. NOTE: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re considered when a passwor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eas in the Setup screen ar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s you like it. Thi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LCD laptops. There are really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configure. These colors are shown by the B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, 2, and INV characters in the words. A pers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Background, Foreground, window, and page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. INVerse colors are not selectab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selected by the '+' and '-' keys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keys are the Up/Down arrows, Enter, ESC,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Topics for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Disk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itting here one day and is dawned on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't feel safe with Write-Back Caching. The rea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DATA or FAT corruption. Well, It wa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gured that I would incorporate Cac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. This turned out to not be an easy ta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earching for programming interface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s, I found only one that would do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t or not it turned out to be SmartDrive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. For this reason, It wa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rolled." It can also detect HyperDisk, but it did no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interface that Smartdrv does.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Drive 4.0 will bring up the Write-Back Cac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screen. By setting the option to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ly telling Smartdrv to enable Write-Back Cac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only disks higher than B: are affecte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no floppy drives.  Since the Accomplice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martdrv, the program will disable write-bac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ering the menu and flush the contents of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is means that you can be fairly sure that you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when you flip the power switch. To be sa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ke sure I am in the menu and then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do not have Smartdrv, I have include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function that is automatically call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Most disk caches recognize this function and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flush it's cache. To disable all cac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dd the /NOCACHE option to the command line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opic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was developing ideas for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ce, I found that I was doing a sequence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efore I would run my communication software. Basic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unning my CD-ROM player for Audio CDs befor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is came the macro function (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must appear in the Command-line area of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M(P0I0,P1I1,P2I2,...,P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age and I is the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following Items in the Table 1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cro: %M(1K,4B,3Z) which would run App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Y and finally Ap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pplication � Page �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X       �   1  �  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Y       �   4  �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Z       �   3  �  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.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 "The HardDisk Accomp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for HD_ACC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 [25lines|43lines] [Mouse=ON|OFF] [sXXXX,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CACH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Keep these files accessible by no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, Hidden, o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CFG  - Created after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_ACC.HLP  - The 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_1.BAT - Created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contained in this packag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HD_A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program runs correctly. But when I try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rom HD_ACC.EXE, I get the DOS prom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application. What is wro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e Accomplice to run correct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BAT must be used; Therefore, use MEN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 the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at you have a video card that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80x43 text and for some reason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this you can force the program to run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ing HD_ACC.EXE to see if it "likes" your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type at the DOS prompt: "HD_ACC 43line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If the program runs in 80x43 or 80x50 lin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MENU.BAT to run this mode by loc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tha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HD_ACC 43lin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some reason you would like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n an 80x25 mode, you can change the sam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D_ACC 25LINES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some reason my mouse cursor will not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. Is there a way to fix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re is a command line parameter set up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se driver to successfully traverse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see if this works, you need to determin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your video card. For example, an EGA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solution of 640x350 scan lines. Next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ype: HD_ACC sXXXX,YYY  where XXX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n the X direction and YYY i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direction. An example for the EGA video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s64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olves your probl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to include the modified comman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second line of text tha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_A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            HD_ACC sXXXX,YY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olution option can be used in combina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_LINES commands described above. No particula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n some cases it might be necessary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he need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f for some unknown reason the Accompl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your mouse, you may include a command lin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 that reads MOUSE=ON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! If you would like to disable the mouse to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U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fter some natural disaster like a disk cr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HD_ACC.CFG damaged and you get Runtime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tart a new .CFG file. This is done b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_ACC.CFG and re-starting the Accomplice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Full-Time College Student, I hope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 and move to a good Electrical Enginee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I see no way around it. My expected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s now May of 1994. Since this is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994, you read this Document just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please contact me for a replacement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the site or BBS to remove the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I will attempt to get the SYSOP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th my new address. NOTE: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will cease to function as of April 1994,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little choice to remove it. If all else fails,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n America OnLine account for a very long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there for sure. See REGIST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tated above this is a Shareware Package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after the trial period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20US. A invoice for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REGISTER.FRM. Remember, EXPLOSJR.ZIP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 you must register it separat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 past the trial period. See EXPLOSJ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Registered users will get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ccess key to change the status of their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enefits listed in REGISTER.FRM. Sit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s are available, contac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current U.S. 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comments, problem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lk, I presently have numerous Electronic Mail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merica Online account my USERID is ZIT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other E-mail accounts like CompuServe,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ect. there should be a way to mai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, MS-DOS, and SmartDriv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Disk is copyrighted by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ar Gresseth and Chris Hook for their help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ne Zehnder as one of my better/old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lhoun, Rich Holland, Ted Mittelstaedt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 but not least, All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Alexandratos       Tim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y Hakim               Kevin 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hony Nardo            Steven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l Rauhauser           Sameer Te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