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Co-op was started by Bob Ostrander not only as a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his software, but also to give representation to othe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Ostrander has been in the computer business since 1970 and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market since 1982. He was the founder and p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rand Software and currently is on the Board of Dir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as shareware from Software Co-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   A small CAD system working by mnemonics for office an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. Prints to IBM/Epson or HP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que feature is the ability to keep six free-form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to each object in each room. Thes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goods or fixed assets inventory. This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ed via comma-delim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LAYOUT.ZIP on BBSs. $20 registration fee. $3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manual and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Martin Wa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LAS    A 6k TSR that translates IBM/Epson printer output to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CL) standards. Works with both text and graphics. DMPL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duce exactly formatted print both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ly (good for filling in forms) or the vertic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hrunk by 10% to accommodate the LaserJet's 10-in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PLAS can also be used in stand-alone mode to trans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re-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 of optional HP LaserJet soft fonts are include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more accurate results on printers that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ange of fonts. Included are normal, bold, ita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c bold fonts as well as a full set of proportional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by Elfring Soft Fonts is also included in the fon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ncluded in full registration or it can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DMPLAS.ZIP and DMPLASFN.ZIP on BBSs. $32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MPLAS only. $44 for registration of both DMPL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soft fonts. Both include current disk and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: Martin Waldman, Bob Ostrander, Gar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ok  An image cataloger for use within Asymetrix ToolBook.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raster (bitmap) and vector (line oriented)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s them for easy access, seamlessly integ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' Clipboard. Even performs slide shows. Multip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kept, manipulated, and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n color or black and white. In black and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excellent printing of col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lso include a customizable Launch facility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CLIPBOOK.ZIP on BBSs. $40 registration includ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nd Asymetrix ToolBook runtime ver 1.5. $8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rings 500+ pictures pre-installed in Clip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Steve Shub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Form  Makes grid paper on an HP LaserJet printer. Inch or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s. Rule lines. Regular or logarithmic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GRIDFORM.ZIP on BBSs. $2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Martin Wa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yssey   A full-featured communications system with ANSI, DG 200, 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VT100 and VT320 (including 132-column) emulation;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B+, SuperKermit, Xmodem, Xmodem-1k, Ymodem,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, Ymodem-g batch, and Zmodem transfer protoc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/50-line support; a full Pascal-like script langu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mode; and a full dialing directory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-lik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eatures of Odyssey include MNP level 2, 4, and 5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oftware and the ability to execute file transf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so the user can prepare messages or even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while transfer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ritish version is available which includes Prestel/Vie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ODYSSEY.ZIP on BBSs. $89.95 registration fe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ipt compiler, a editor function key remapping fac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to translate dialing directories from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Don Mi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Co-op programs are supported by voice, BBS,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nd bundling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Ostr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7 Honey Mano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IN 46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-856-6052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nvert  Graphics format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ster to vector - ZSoft .PCX and Scanner .TIF to AutoCAD .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tscript .PS and .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to raster - AutoCAD .DXF to ZSoft .PCX and .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8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Elcee Compu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