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released 90-08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waps out the memory image of the calling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or to EMS, and shrinks down to a minimal 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haining or spawning to memory-hungry program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building of DOS menu-systems. The memory used when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k, plus the memory needed for a copy of the environ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 new environment to the spawned program, spa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environme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is used automatically if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therwise a temporary file is created. If the "TEMP=" or "TMP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present, the temporary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is variable, otherwis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EMS drivers that return handles above 255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that prevented deletion of temporary fi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vision by Zero interrupt vector is patched to an I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when swappin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MP/TEMP environment string is checked for valid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it points to a non-exist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DOS versions 3.0 and above, the temporary fil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DOS function. This eliminates the extra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atible with Microsoft C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ntiguous memory blocks can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spwn' parameter to the do_exec function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EMS usage to be controlled. It can now have the values -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. The internal assembler routine takes an ad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it no longer uses the first byte of the swap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swa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 in spawn.asm were fixed,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do_exec (char *xfn, char *pars, int sp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needed, char *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n         is a string contain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executed. If the string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SPEC environment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copy of COMMAND.COM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name does not include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ATH is searched af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name does not inclu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is scanned for a COM or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       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wn        If 1, the function will retur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swapping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-1, EMS will not be used wh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0, the function will termin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ed progra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the program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appropriate error cod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pwn'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     The memory needed fo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graphs. If not enough memory is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be swapped out. Use 0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, $ffff to always swap. If 'spwn'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p        The environment to be passed to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If this parameter is NULL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arent's environmen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utenv' calls have no effect). If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p must point to an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, terminated by a NULL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variable 'environ'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..00FF: The EXECed Program'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..25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0:       Error writing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5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00:       Program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xx:       DOS-error-code xx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68..1023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00:       Error allocating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2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the standard C spaw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files and internal commands are not automatically proc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those by calling the do_exec function twi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code = do_exec ("dir", "*.*", 1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code == 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do_exec ("", "/c dir *.*", 1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, but they have been tested under DOS 3.3 and DOS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released, but a swap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mage of the calling program should be contiguo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guaranteed if you use the standard Turbo 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ly. The swapper is able to swap non-contiguous bloc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created by the Microsoft far allocation routin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swapper has to use undocumented field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, and modify DOS memory control blocks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incompatibilities in later versions of DOS, o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the assembler module, take care not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while it is being swapped out. Those breakpoints (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will be swapped back in later withou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it, and cause quite strange results when you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ssembled with TASM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Turbo C(1.x/2.x) / MS-C(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handle the file search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. Qualls, H. Gubler, J. Clinton, and M. Adl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ugs and suggest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