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P0,25TS12,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ALL.NEW</w:t>
        <w:tab/>
        <w:t>newversn.zip</w:t>
        <w:tab/>
        <w:t xml:space="preserve">Switches to a subdirectory pointed at with cursor. Runs for any drive, but always stays in default drive. (A new version for CD-ALL.RN, where user must take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PR.NEW</w:t>
        <w:tab/>
        <w:t>newversn.zip</w:t>
        <w:tab/>
        <w:t xml:space="preserve">Collects text between &lt;PRE&gt; to file called COLLECT.TMP in an alternative window. This is a new version of the old COL.RN. Changes: It opens the results file in ANY available window (I now find the window 9 routine a nuisance). It also checks if the file is marked at all before it starts runnn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amp;REN.NEW</w:t>
        <w:tab/>
        <w:t>newversn.zip</w:t>
        <w:tab/>
        <w:t xml:space="preserve">Puts a filename -- either from DIR or from a list of files in a file (generated, for instance, by NEW.RN) -- on the command line with either COPY, RENAME, PRINT, RUN, APPEND or CALL. In DIR, it works for ALL drives. If you call, e.g., DIR of drive B:, it will put correctly both drive and path in front of the fi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PR.RN</w:t>
        <w:tab/>
        <w:t>newversn.zip</w:t>
        <w:tab/>
        <w:t xml:space="preserve">Inserts Today's actual and virtual dates with preceding "Last edited..." and "printed..." in Hebrew and English. The Hebrew will work only if you have DATES.INT and normally run it upon loading (via STARTUP.INT, for in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VERSN.DOC</w:t>
        <w:tab/>
        <w:t>newversn.zip</w:t>
        <w:tab/>
        <w:t xml:space="preserve">This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UM-CNVF.NEW</w:t>
        <w:tab/>
        <w:t>newversn.zip</w:t>
        <w:tab/>
        <w:t xml:space="preserve">Inverts ALL numbers in an on-screen file from LEFT-RIGHT to RIGHT-LEFT (for instance, 1990 -&gt; 0991, or 0991 -&gt; 1990.), or VICE VERSA. This is needed for converting numbers for Hebrew tex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UM-CNV.N30</w:t>
        <w:tab/>
        <w:t>newversn.zip</w:t>
        <w:tab/>
        <w:t xml:space="preserve">invert numbers from LEFT-RIGHT to RIGHT-LEFT (for instance, 1990 -&gt; 0991, or 0991 -&gt; 1990.), or VICE VERSA. This version has a small procedure required by Nota Bene 3.0. For Nota Bene 3.1 use NUM-CNV.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UM-CNV.NEW</w:t>
        <w:tab/>
        <w:t>newversn.zip</w:t>
        <w:tab/>
        <w:t xml:space="preserve">Invert numbers either from LEFT-RIGHT to RIGHT-LEFT (for instance, 1990 -&gt; 0991, or 0991 -&gt; 1990.), or VICE VERSA. This is needed for inverting numbers for Hebrew tex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R-CM.NEW</w:t>
        <w:tab/>
        <w:t>newversn.zip</w:t>
        <w:tab/>
        <w:t xml:space="preserve">Copies, or moves, string occurrence(s) from a file or from a DIRectory to an alternative window, allowing you to indicate on the command line the unit in which you want this string to be embedded: Word, Line, Sentence, Paragraph. If the requested string is not found, the program allows you to either abort, or immediately type a new search str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