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TCH is an Opus 1.70-specific pre-processor for HATCH.EX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you run it before running HATCH, because HA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the new file database structure in Opus 1.70, and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new file names and descriptions to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ters a hatched file to your Opus 1.70 file database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 to generate the corresponding TIC files.  A compan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TIC, PHATCH uses the same TIC.CFG file and the sa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same rules as HATCH for finding the TIC.CFG file.  Fir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for the command line switch /C, then fo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IC, and then for TIC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file ech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TIC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name of file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 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x release in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verbose gives very detailed output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bove params are the same as for H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IC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r delete all the FILES.BBS statements like ListFm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from your TI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us 1.70 allows the system dat files and the us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 directory other than the Opus home directory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 environment variable labeled OPUS, and specif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prm fil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OPUS=H:\OP120\BBS.P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nvironment space is cramped, you may leave off the .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, the program will add it.  BTW, Doug and I are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environment variable a standard for all the OPU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 source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US environment variable is not set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for USER.DAT and SYSMSG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 not found, it will then look for BBS.PR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ths in there. If none of the above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voke PHATCH, here's what happe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HATCH reads your TIC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HATCH reads your input (via the command line switche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prompts) to post the file and prepar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struction for H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TCH is invoked to generate the correspond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ost the entry to the default file listing 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TCH returns (having already read the TIC.CFG)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sh input.  You may default the current file area or enter </w:t>
        <w:t xml:space="preserve">#   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HATCH exits when you hit &lt;ENTER&gt; with no fresh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   6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elete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de to make lo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  Jun 30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HATCH from a one file per run, to many file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Jul 4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eature to "remember" the area name.  Saves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again if hatching to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  Jul 11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/d description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