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1.1.3 or older versions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1.1.4 modification before using this release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R, P.O. Box 12925, Tucson AZ, 85732.  (602) 323-1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ovember 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NC-2 Software Release 1.1.6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 describes  the  differences  between 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1.1.6 and the previous (1.1.5) release of TAP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NC 2 Terminal Nod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ed checksum on powerup is $2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nclude "KISS" capability from K3M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 ON|OFF                                          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enter the "KISS" mode for opera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experimental protocols.  KISS is used  with 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computers.   The most popular use has been  in 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A9Q TCP/IP networking software, available from TAP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operate  KISS with this release, enter the command  KISS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mand RESTART (NOT RESET!).  The CON and STA LE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 three times when initially actiated.  This  comm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have effect for subsequent power on/off cycles.  To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 operation, enter the command PARAM &lt;device&gt; 255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if you are running the KA9Q TCP/IP software packag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send this parameter with the software you  inte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 you  must  power the TNC off,  then  disconnect  the  bb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for several minutes, then reconnect the battery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While  the  TNC  is  in the  "KISS"  mode,  normal 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is suspended and the familiar command s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UIFRAM ON|OFF                                      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deterines  whether the  TNC  will  transmit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nected information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XUIFRAMe  OFF  will  prevent  all  but  BEACON  and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nected ("UI") frames from being originated and 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most useful for BBS and other stations  which  te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unacknowledged  data  in the TNC transmit  buffer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lost.  The normal behavior of a TNC would se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data as "UI" frames, adding to channel con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ehavior  with  TXUIframe  OFF  serves  to  reduce 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stion because the now useless data is never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XUIFRAM has NO effect on the digipeating of UI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only  affects  frames  being  originated  at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 The  TNC  now requires that the Data  Carrier  Detect  (D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 from  the  internal or external  modem  be 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rue) for a packet to be received.  This change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ensure  that a modem with a "threshold" control  i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sult  is that the station operator will set  the 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 in order to receive data.  This then  ensur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NC will have the best chance of detecting oth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,  reducing collisions that would  otherwis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jumping  on a channel believed to be open when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in use by anoth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tection feature will be invisible to mos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o test with digital loopback, FULLDUP must be 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operation, FULLDUP should be 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CKET REVOLUTION REVO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ard Goldstein N2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NC-2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m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