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NSI [FAST | SLOW][ON | OFF][KON | KOFF][PON | POFF][/B nnn][/C][/U]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ontrol codes (but reassigned keys are still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loading ANSI defaults to KON and PON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FF disables the ANSI reassignment function so no new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ntil reactivated by PON. Current assignment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nauthorized changes to you keyboard being made by si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 ANSI sequences into text documents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OFF disables the ANSI reassignments but still allows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the buffer or old ones removed. This allows simp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ssigments without clearing the buffer and reload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program is affected by the assignments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s in the buffer become active again upon the issuing PON.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suppress output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