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6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Makes the display of color applications legible on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other monochrome screens that have limited intensit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by translating the color attributes into black-and-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MONO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MONO is a memory-resident utility that is normally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AUTOEXEC.BAT file.  If no other TSR programs are installed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can be deinstalled by re-entering the command with the U paramet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stalled, MONO automatically converts color attributes into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white, updating the screen approximately five times each second.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80 x 25 display contains 2,000 attribute bytes, some loss in spe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ticipated, though the amount of degradation will vary with th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of the system microprocessor.  For applications tha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, its active state can be toggled off and on by alternately pressing Alt-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hanging the default hotkey and the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s well as for reversing the algorothm (should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verse video after color translation) and eliminating "snow"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GA adaptors, are contained in a sidebar to the publish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MONO is not intended to work with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MONO by Modem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ticle), MONO.COM is already compiled and ready to run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MONO.COM can be created from either of two program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rinted in the article and are available for downloading from PC Mag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BAS will automatically create MONO.COM when run once in BASIC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.COM from the MONO.ASM source code requires use of a macro assembler (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Version 2 or later) an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MO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2BIN MONO MONO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