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HORIZONS                               Scientific Solution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Promenade, Irvine, CA 92715                                  (714) 552-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 Maker  predicts  trajectories for  earth  orbiting  satell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missiles.  As trajectories are generated, the program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ir ground traces on four conformal map projections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ree  distinct types of  trajectory data files.   It produ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trajectories and it can accommodate a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 companion program,  Trajectory Scape,  is  a multiple  trajector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It  displays trajectories,  created with  Trajectory Maker, 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p  projections, e.g.,  Mercator, stereographic,  Hammer, Mollwe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has three  optional map resolutions as  well as three centra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sy  to use  programs provide maximal  flexibility and  contr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 particular application.   They comprise  an excellent 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mechanics, and  are outstanding tools  for professional scien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example data sets are included for you to get star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requires an IBM  PC XT/AT or  compatibles with a 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.  Graphics visualization requires  EGA or VGA.  A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nd is utiliz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.B.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035, 2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