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chk2 &amp; Not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iel D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S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2-924-6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supplied as is, and without any expres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-4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re designed to aid in the maintainance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ownload directories. As systems get larger, it becomes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keep track of all of the files. My own bulletin board - P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Y,NY has more than 1700 files distributed accross 8 sub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rives. I was quite shocked by how many files these program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programs are intended for RBBS style directories. N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directory listings from any BBS system, but DIRCHK2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RBBS directories. This is because DIRCHK2 looks for a '-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24, and 28. That indicates that the line being processe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s not just a piece of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programs run quickly because they process in memor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disk directories, and store the filenames into an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They can handle up to 3000 filenames.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have the programs process subsets of your system, rather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CH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CHK2 scans your download directory listings, and flags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isted, but not actually present on your drives. It will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can also optionally output to a printer, a file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missing files from the download listings. If you choo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tion, it is a good idea to have the program also output to a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have a record of what files were delet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HK2 saves your original file with a ."OLD" extension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your directory listings with wildcards e.g.. *.D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??. You can specify up to SIX groups of listings, so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cess listings with varied names like *.DIR, ALPHAD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IR. After you specify your directory files, you then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HK2 will look for files. You can specify up to 25 different driv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e.g.. D:\UPLOAD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specify your download listings, and the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here your files can be found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, file output, and if you want DIRCHK2 to edit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 The program interprets any character other than a 'Y' or 'y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. You can simply hit your return key to skip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ext in your headers that contains a line of dashe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prised if DIRCHK2 flags this as a missing file. If your tex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in the two places that DIRCHK2 looks to confirm that this is no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, it assumes that the line contain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CHK2 took about 15 minutes to scan through 1700 files, an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LIST does the opposit of what DIRCHK2 does. It scans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and indicates what files are on your drives, BUT NOT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load directories. It does not offer an edit option,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wnload listings generated by any BBS program that I am aware o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priority scan routine, and runs very, very quickly. When I firs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IST, it found almost three pages of un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LIST output to a file, don't be surprised if 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n unlisted file. Think about it. I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ll input and output files with drives,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e.g.. e:\LISTINGS\*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