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P 2 G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AP2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ugs, Problems,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cense, Copy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CAP2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a tool that converts graphic screen shots from CAP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ormat. CAP files are produced by "Capture it!", a gre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enrique Avila Vi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 PC/AT (a version for 8086 PC/XT is available, but it'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rox. 300 Kb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does not need any special graphics hardware for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n't displaying anything. In fact you don't need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t all to convert a file captured from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 harddrive, CAP2GIF works well (and reasonabl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2GIF [options] input[.CAP] [output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[] denote option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for the input file is specified, .CA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for the output file is specified, .GI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output file is specified,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the input file, except for the extension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 ("?" and "*") in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2G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ll .CAP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wildcards, you must not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nput and output files must be different. CAP2GI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utput file already exists, CAP2GIF asks you i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, even if the /Q (quiet) option is specifi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, you have to check before if the output file exist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be specified anywhere on the commandline, either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, i.e. no output during conversion, except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Grey scale, i.e. perform a grey scale summing of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Display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can be called from within other programs.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Kb free memory (I can provide a version that needs only 200 K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omewha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Successful conversion has taken place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Help text has been displayed.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Output file already exists, and the user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overwrite it.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An error occured (e.g. unknown option, user hit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 not found, I/O error etc). In this cas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produced. If the file has been partially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occured, it is deleted. With multiple files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) only the current outpu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checks for Ctrl-C and Ctrl-Break regularly. If the user h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key combinations, CAP2GIF stops, deletes the parti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, and returns error cod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remarks about CAP2GI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encoding routine is my own development, I didn't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's code. The core functions are written in 802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hybrid tree hashing algorithm. It'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sing a two level buffering for both file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considerable I/O speed up. In fact, it doesn't mat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cache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rounding routines (command line parsing, check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, searching for matching files, error output etc)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rland Pascal 7.0. The whole thing consists of approx. 25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, Problems,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CAP2GIF with all kinds of files produced by "Captur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, and it worked wel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existing "completely bug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, any kind of misbehaviour, in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etc, please tell me about it,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spelling/grammar errors in the document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would like to have 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't be implemented if you don'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 phone calls, my above address is only a post address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phone there. If you want me to send you any softwa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CAP2GIF), I prefer internet email. Otherwise I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on disk, but please send me US$ 10 or DM 10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Copy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provided as Freeware, the same way as "Capture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it, use it, etc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take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modify the program or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include CAP2GIF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ackage without my written permission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permission if I get a free copy of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pload CAP2GIF to a BBS, FTP server etc, provide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n't my permission for including CAP2GIF in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eeware package, but please drop me a short note (mail or 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ll me how I can obta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intended to be part of the "Capture it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conversion program like this can not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just to be prepared for the (nearly impossible) worst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BE LIABLE FOR ANY DAMAGES WHATSOEV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 OR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, INTERRUPTION IN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EVEN IF I HAVE BEEN ADVISED OF ANY POSSIBILITY OR LIKEL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)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CAP2GIF is provided "as is", and you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CAP2GIF you agree to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Henrique Avila Vianna for providing comprehensi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 file format, and of course thanks for the great "Captur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PC, and AT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MS, and Microsoft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ts on three printer pages (11 inch, 6 lpi, 80 c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