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ORDER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I've included this order form with space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information. (Complete it by hand, after printou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processor.) Orders are shipped first  class  mai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you on our mailing list for notification when future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This  file  contains  orders  for  American  and 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.   Worldwide   users   now   have   to   use 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, but I should to establish some new  distributors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urope or, probably, even in Asia. You can contact with  auth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CONUA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rth - American distributorship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