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Fast 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creen Display Speed Up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86,87,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Soft Programming Services and Ian E. Dav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Fast is a utility designed to do one thing; speed up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  It has  its  roots  from  a  program  call  Zen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rtunately does not work reliably on all computers.  Thu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lution to the problem of speeding up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Fast  specifically  accelerates  the  Bios  and 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grams exist for increasing Dos video performance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pense  of  Ansi  support  and  other  facilities.   The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s  complete  functional  compatibility with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Fast should be compatible with most  any computer  o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obviously  cannot be  tested for  all situations.  Try i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orks your screen writes will be between 200% to  500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ctual  improvement  depends  on the application, benef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using the Bios.  Programs  with internal  vide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those  that  directly  access  the  screen  (ie:  PC-W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Draw) won't be helped.  However they are  probably fa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Fast uses around 1000 bytes of memory and works by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wait for video retrace, and  using improved  code for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hardware.  On some color screens it may cause hash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ow.   Snow is harmless,  but if  found annoying  TheFa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sily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ad TheFast, just type THEFAST from the DOS prompt. 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ppearing indicating TheFast is installed.  TheFas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stalled once, so you don't have to worry about it "stac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 (such as Zeno  does).   Stacking is  where a 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 itself  to  be  installed  multiple  times; thus im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move TheFast, type THEFAST  /K  at  the  DOS  prompt. 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 you  have  removed  all  memory resident program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Fast.  Otherwise, a hole  in memory  will exist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using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Fast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Fast Program History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1.00  10/19/86  -  Initial Relea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01  11/16/86  -  Corrected  glitch  when  writing to 40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1.02  02/19/87  -  Screen writes made faster by about 20%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03  05/08/87  -  Routines used  to detect  presence of TheF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vis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04  05/30/87  -  Screen writes faster by about 2 to 4%. 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ixed minor glitch with new detection c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1.05  02/28/88  -  Screen writes made faster by about 10%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06  09/15/89  -  Corrected elusive cursor problem.   Some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sor would not be turned 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find TheFast  to be  useful, a contribution of $10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would be greatly  appreciated and  would help  towar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of  more quality  shareware.   Please send any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/or comments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Soft Programming Servic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/o Ian Davis - THEF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929 Whitecliff Cour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lnut Creek, Ca, 94596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for your suppor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Fast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