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Note to shareware vendors:  You may distribute these disk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of the Association of Shareware Professionals Vend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ies.  All files must remain intact and unchanged.  You may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asonable copy fee for distribution, but you must let purcha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that this is a copyrighted program and users of the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with Tex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catalog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KWIK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version: Major Update (First Release: April, 19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49.00 PLUS P&amp;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s: KS21_1.ARC and KS21_2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support: Registered user receives 3 months phone support,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support on 70721, 3145. Also gets printed, b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with illustrations, newsletter, information on upgra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nd discounts on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upgrade policy: Registered users can upgrade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reduced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needed: 2 floppy disks or a or Hard Disk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-driven statistical data analysis package written by a profess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consultant. Contains commonly need data analysis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s for business and scientific use. Reads and writes dBASE II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Requires graphics monitor. ASP Shareware from Texa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Description: Kwikstat is a menu driven statistic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package written by a professional statistical consul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y thousands of people in over 30 countries, it contain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ly used data analysis procedures for business and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. Analysis features include Descriptive statistics,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, t-tests (independent and paired), Mann-Whitney and Krusk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lis nonparametric tests, repeated measures, multiple comparis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and multiple regression, Pearson and Spearman corre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-Square, crosstabs, Fisher' exact test, goodness-of-fit, survi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, more. Graphics include histogram, scatterplot, 3-D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, pictogram, box and whiskers plot, pie chart and more.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ng values. The Kwikstat database program reads and writes d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CII files, allowing you to import data from virtually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Hard disk is recommended, CGA or better graphic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K or more RAM needed. ASP Shareware From TexaSoft, PO Box 1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dar Hill, TX 75104. 214-291-2115 or Fax:214-291-34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