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are  supplied,  including  an  8k  LAB.BAT  for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/5.25" disk labels using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version of MENUD.EXE. This does not have the "Tea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anner and number prompt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uthor's  Toolbox. A few  extra programs that the 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EXTRA BENEFITS 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The Shareware Magazine (TSM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  is  the UK's premier  Shareware Magazine, competing on an 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 with  the glossy  newstand  PC magazines. It is a  m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who  has  anything  to  do with shareware. TSM  offer  a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 discount for users who register PocketD (UK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Shareware Magazine (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 a  discount on  a  subscri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Magazine, reducing it from $14.95 to just $9.97!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provided with a  toll-free number and special Order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also be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a $15.00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OX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disk comes with the very latest sharewar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ely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 than any other  editor I have come across.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drop-down menus, which combine to gi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which  is not only powerful,  but is also easy to use. 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urther 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UK     In  Pounds Sterling by  cheque, banker's draft or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 order  against any  U.K. bank to: PocketWare,  Box 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 London,  NW4  1NR,  England.  (Product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is address or Compuserve 100031,3537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31.3537@compuserve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 MC, Visa,  AmEx or Discover car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800-2424-PsL or 713-524-6394 or by FAX to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by  CIS  to 71355,470  or  by mail to PsL, P.O.  Box  357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35-5705. Quote PsL item #10474. (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 Type "GO SWREG" &amp;  select one of the 4 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is the quickest method, excepting UK rou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tive currency for PocketD. Payments are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 Send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:    Print your EC card number on back of th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can also register with a cheque drawn on a 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 or  with  a  Postal  Money   Order.   Convert  the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shipping  from  the  U.S.  Dollar price to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Send  payment and registration form to: DP Tool 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 745, 99 rue  Parmentier, 59657 Villeneuve D'Ascq, 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e Juergensen (ASP Approved Vendor) will convert pay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. Payments  are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 Send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:    Print your EC card number on back of the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also by a check drawn on a German Bank, a German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 Order,  or  by  direct wire transfer  (Bankeinzug)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and   registration    form    to:   Nane   Juergen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enstrasse  52, D-8038 Groebenzell, GERMANY. Voice +49 (081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1 77, Fax +49 (08142) 546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(ASP  Approved  Vendor),  will  accept  pay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dollars  for  PocketD.  Payment  by credit  car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+61  (02) 519-4233,  or  FAX +61 (02) 516-4236,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to Budgetware, P.O. Box 496, Newtown NSW 2042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 the  payment by  converting the US$ prices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your order to PsL (2. above), who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y and efficiently process your order. NOTE: Majo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ay for goods in US Dollars, and then they charge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ative  currency,  typically  charging  a  0%-2%  fe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 are  welcomed  for  bundling  with other software  (Pocket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undled with PC-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iring multiple licences can negotiate with us directly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e-mail, voice phone or address, as detail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Site licence. (See other registration benefits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for the SITE LICENCE ONLY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purchased after ordering PocketD Site lic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