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archive are sample batch files. 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needed.  These are examples only.  Paths and directo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the same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