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MAIL  Relea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ichael VanderV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-1990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iles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will need to Create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MAIL.BAT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BBS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DOG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AGMAIL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directories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TAGMAIL for operation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Processing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MAIL.BAT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 End Mailer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Features of TAGMAIL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ing with TAG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 Editor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) Quit Configuration menu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System Information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System Name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Sysop Name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Node #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Boss Node #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nterNet gateway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Quote Mask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) System Config Menu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ccess level Settings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Send Kill/Sent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Attach Files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Read Private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Enter in Read-Only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Msg Handling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/FILE Cmd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) See 'KLUDGE' Lines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) See 'SEEN-BY' Lines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) Ask about CRASH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) Override Node not found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) System Config Menu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File Name Editor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Log File Name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New User Welcome file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Normal User Welcome File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File Displayed for Good-Bye............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File Path Editor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Path to TAG Files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Path to Nodelist files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Normal TAG GFILES Directory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) System Config Menu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Toggles and misc. Settings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Leave FOSSIL Hot on Exit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Prohibit Handles in TAGMAIL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update MAILWAIT Indexes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Inactivity time-out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Level of logged Activity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Run Mailwait on Login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Default Yes/No answer editor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Default CRASH Answer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efault KILL/SENT Answer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Default File Attach Answer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Default Private Answer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Default Mailwait Search Answer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Default End Session Answer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) Quit Yes/No defaults menu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Event Editor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Starting time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Ending Time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Days of the Week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Editor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Add a command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Default Menu Option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) Toggle Menu Attribute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) Quit this menu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) Remove a command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) Modify a command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stored in the Menu Record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etter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Level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Flag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 Description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escription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Key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ata..................................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Program Keys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E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B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W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Q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C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rea Editor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record fields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) Path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) Name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) Tag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) SL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 AR Flag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) Password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Days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) Total Msgs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) Max Msgs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Attributes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) Origin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) Alternate Address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) Quote Mask.................................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type options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) Matrix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Echo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) Group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) Top-Star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) Local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) Read Only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) Private Allowed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) Public Allowed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) Handles Allowed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) Add Origin Line?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Disable BADWORDS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ssage area editor commands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]) Next Message area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) Previous Message area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) Jump to area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) Quit Editor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Clear area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) Display Counts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) High Water Marks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) Re-Draw Screen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) List areas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) New area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) Position Area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) Move Area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MAIL message editor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 Commands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ELP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I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L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S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X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BT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LR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ILE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UOTE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mmands in /EX command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Abort Message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Continue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Delete Line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Edit line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) Message Handling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) List Message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) Save Message...............................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andling options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) Private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Crash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Received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Sent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W/File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Kill/Sent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Local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Hold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File Req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Updt Req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Control While a user is on-line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sop Information Notes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Group Mail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Echo Mail Areas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.............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ther Front Ends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End Exit codes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one as TAGMAIL Project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UMBER.EXE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WAIT.EXE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d by TagMail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WORDS.TM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REA.TAG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SITE.DAT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.LST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.TAG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.TAG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MAIL.SYS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STATS.TAG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.ENT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CP.ENT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READ.TAG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WAIT.IDX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.BAT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SHELL.BAT......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.........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Questions and Problems......................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come  to TAGMAIL Version 2.40.  Tagmail was written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to  add netmail capabilities to the TAG  BBS  system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 not  have been written with all of it's  current 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cooperation of the TAG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MAIL  has very few limitations as far as  message  area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currently have up to 32767 areas, with a limit of  3276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highest message number in each area after which  st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may begin to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joy  TAGMAIL  and please feel free to send  mail  (Net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is)  to  me at 1:120/151 if you  have  any  suggestion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about TAGMAIL.  Please remember that unless you  ar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 of  FidoNet,   I  will not be able  to  respond  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VanderV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ge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M_24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le contains all of the necessary files to run Tag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 (Including the documentation you are reading).  These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ownloaded from my system at 313 588-3487. (1:120/151)  (14.4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T).  They should also be available from all bet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Mail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 assume if you are running TAGMAIL,  you will  be 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mail but even if you are only interested in Matrix mail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ill need one of these.  I use currently use Qmail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's speed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nt end Mailer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 a number of front ends available.   Tagmail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around 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List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will process the Raw nodelist and the  nodedi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are sent to each node weekly.  I use Parselst 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ob Har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SSIL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MAIL,  BINKLEYTERM, and TAG use a  FOSSIL 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 to  communicate with the modem.  There are  three  wid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, OPUSCOMM by Bob Hartman and X00 by Ray Gwinn, and  B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don't know who the author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oftware  should  be available  from  just  abou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mail system (with the possible exception of the TAGMAIL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selves).  There will be a Batch file example included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that shows how all of these programs 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you will need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s you will need to create consist of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NKLEY.BAT or MAIL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BINKLEY.BAT (Or recent TAG updates that allow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called MAILER.BAT) file (Which should be found in your  T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) will control your implementation of a mailer and 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.   It doesn't matter what Front End you use,  alth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hoice of front end will effect what echo mail processo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use.   There is a sample BINKLEY.BAT file included  i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You may wish to use and edit i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AGMAIL.BAT file (Also should be in the TAG  Director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he batch file responsible for running TAGMAIL and  retu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AG.  Mail Processing **COULD** be done for outbound mail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if you wish but I advise against it because of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hile the user i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the section on setting up TAGMAIL for the exact 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is used by Qmail or Confmail to  determine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 mail should be placed.  It should be put in  the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se processors will be run from.  This file is  expl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onfmail and Qmail Documentation and will not be discu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.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is used for Confmail for Node Information.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used by GROUP by System Enhancement Associates (SEA)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is well explained in the Documentation for  those  pack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be discussed furth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TAG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 create neede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a TAGMAIL directory.  This directory will be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 the  TAGMAIL  program,  it's  utilities  and  Data 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  CANNOT be run from the TAG directory.  (It may work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problems associated with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 a  directory to be used to  holding  outbound  mai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not need to do anything more with this  directory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processor and front end should handle t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 a directory to be used to store files that  com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other  systems. This directory can be left  empty  for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  All  Files (including mail packets) will come  into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 Your echomail processor will process any mail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the required directory(ies) for your mailer soft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irectory  will  be  where most  of  your  mail 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will be placed.  You will need to create or edit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se programs.  If you have questions,  other Netmail Syso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rea may be able to help you with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 a NODELIST directory.  This area will  contai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files and your nodelis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Setting up TAGMAIL f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nodelist directory,  unpack your nodelist  proces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edit the control file that comes with it.  You will ne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it to compile a "Version 6" Nodelist as this is what TAG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nkleyterm will use.  (It may be listed as NEW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Other  sysops in your area may have an already  edited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will work for you.  Check with them should you have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re  is an option mentioning ZONES, be sure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list  processor will use ZONE support.  With  parselst,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based on the USEZONE configuration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delists  are  usually  placed  in  a  file  by  the 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LIST.A??  where  the ?? is replaced by numbers.  This  i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ile and will need to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ave transfer time,  Nodelists are updated by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ODEDIFF.A?? (Also archived).  Your nodelist processor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ge  this  file  into the previous nodelist  to  create  a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   your  nodelist  using  your  nodelist  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TagMail version 2.40 no longer uses TAGIDX.EXE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delete the program and the TAGMAIL.IDX file it created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all that needs to be done in that Directory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TAG directory,  Create the file TAGMAIL.BAT so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               Mean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se lines should NOT be in the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tag\tagmail   Change to the TAG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            Run the TAGMAI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tag           return to the TA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at's needed in the TAGMAI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are setting up TagMail for the first time,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 to  create the PRM file TAGMAIL uses to  store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reate  this  file,  run  MAKEPRM.EXE  in  your  TAG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 Answer  all questions that are asked of you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of your ability.  Once this is completed, you may edit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in TagMail using the internal  System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of the questions you will be asked is for your  NET/N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Since more than likely you do not have one assigne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eed  to find out what net number serves your  area. 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the HOST node of that net which would be the 0th nod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n example, net 120 serves the Detroit Metropolitan 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chigan.  The net host would be node number 12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the host node of the net that serves your area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s on what is required to get a node number in that net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involves sending a netmail message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your  system  to your net host.  More on  getting  a  n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-arc  the  file  MENU_240.ZIP into your  TAGMAIL  directory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  will not create these for you.  (You do not have  to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tep if you are currently running TagMail version  2.20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the following files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LIST.TAG, TAGMAIL.MNU, PERSONAL.MNU, SYSOP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is  point,  you should be able to log  on  to  TAG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through  TAG (Which is preferred as this  will  se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 and user options correctly) or you may run TAGMAIL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L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use the -L command line option first, you 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color prompts, or clear screen sequences.  You will be 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ccess level of 255 and all AR Flags if you are the Sysop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time you run TAGMAIL, it will create all fil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th the exception of the menu files.  The only message 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 will  be an area in the directory  C:\MSG\GENERAL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#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message area in TAGMAIL is in a  different  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are stored in the same format as most other Netmail 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(1 message = 1 file).  Edit your message areas as 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Message area editor found in the SYSOP menu. 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 want  to create 2 areas to start,   One  local 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area, and one netmail Matrix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mpletes the preliminary setup for TAGMAI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 your  mailer  directory,   Un-pack  your  mailer,  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mail  processor.    Follow the  installation  procedure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software packages for the best results.  Again  sysop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area may be able to help you out on these  packages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  files are in the archives for these programs and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the plac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Features of TAG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MAIL can help cut down on processing time of entered Ec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.   (This option will not help with GroupMail.) When  a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s  an echo mail message,  TAGMAIL will create a file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of ECHO.LST.  This file will contain the name of each  ec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 a  message  was  entered in and can be  used  to  mak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mail  processors process only those areas.  The echo tag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ssage areas are stored in the message area editor. 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 set  to  the same name as  they  are  list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EAS.BBS" file specified for your mail 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an  example,  lets say a user entered mail in  the  TA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,  and ECPROG Echoes.  The file ECHO.LST would be 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directory TAGMAIL is run from (Provided you have 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ame the area in the message area editor) and would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of  the  three names each on it's own  line.   If 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were entered in the same area,  The area will be 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 times however echo mail processors will only  scan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enter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user enters a MATRIX Message the file MATRIX.TAG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created in the directory TAGMAIL is run from.  You  can 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se  files  in your BINKLEY.BAT file using  the  if  ex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and branch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user enters a GROUP message,  the file GROUP.EN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created in the TAGMAIL directory.  Again the IF  exist 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ondition can be checked for this processing.  If you 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ame  of the Group Conference in the  Message  area  edit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.ENT  will  contain the names of the areas.   At  this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does not process areas by a file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user enters a message in an area marked as  an  EC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,  and  the  area tag is not specified in  the  message 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, the file ECHO.TAG will be created.  You will have to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eas if you us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 the  BINKLEY.BAT  example  in  this  Package  for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facing with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do not set up your TAGMAIL menu option correctly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,   TAGMAIL will not operate.  The correct PKey in TAG's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is  the Semi-Colon ";" and the Menu must be in 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as opposed to the FILE System.  Without this  PKey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AGMAIL.SYS (Required by TAGMAIL) will not be created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 on this option is not used by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ystem  configuration editor is where you are  a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operating  parameters  in TagMail.   This  is  whe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regarding Node numbers, File names and  director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Yes/No answers, and access level restrictions ar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you enter the system configuration editor, you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with a menu of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System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Quit Configura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ys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ccess level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le Nam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le Path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oggles and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efault Yes/No Answ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Ev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se items will be discussed in detail in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) Quit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)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ystem  Information area contains information  such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node number, Your System's Name, Your Boss  Node's 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are running as a point), and the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)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used  primarily as the default origin  line  i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 origin  line is not specified in an  echo  or  Group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The maximum length of this line is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)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name  is used in the SYSOP NAME? prompt  when 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 in the local mode (-L command line option).  This 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used for messages in local message areas if a  user  e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SYSOP for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informatio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) Nod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will be your node number as assigned by your  networ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a point,  this will be your private network addres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 by  your  boss  node.  The  format  of  this  ent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:NET/NODE@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ONE  is  replaced  by the zone your  node  is  located  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FidoNet zones include Zone 1 - North America, Zone  2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, and Zone 3 - Australia.  (There are others being ad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/NODE  is  replaced by the net/node number your  net 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tor or your boss node Sysop assign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MAIN  is  replaced  by  the name  of  your  network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Net, the domain would be FIDONET, AlterNet would be ALTERN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 NOT place the .ORG portion (as used in Binkleyterm)  i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) Boss Nod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running as a point,  this option should hol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/NODE number of your Boss node.  This option does not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Zone  as that information is taken from the Node #  option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node is listed as a boss node, all mail including Ech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, and Matrix will be listed as originating from your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mplete node addre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:  ZONE:NET/NODE.POINT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NE      Zone  is  taken  from the ZONE  portion  of  your  n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       Net  is  taken from the NET portion of  the  boss  n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     Node  is taken from the NODE portion of the  boss  n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    Point  is  taken  from the NODE portion  of  your  n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  Taken from the System address fiel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informatio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 is an example of how this address is arrived  at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example, you are running as a point of node 123/456. 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ss  node sysop has assigned your private net node number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876/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plete node address for your system in this case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1:123/45.1@FIDONET  &lt;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^  ^  ^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+--------------+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+-----------------|---|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+--------------------|---|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+      |   |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|   |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#      :  1:9876/1@FIDONET   Boss node # :  123/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) 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r  net  has an internet/UUCP  gateway  node  (U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 the  UFGATE software).  You may take advantage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nd send internet mail.  This option is the nod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ternet gateway you wish to use.  Do not include  a  do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int field in this entry as they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in  your matrix area, the prompt for the nam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send the message to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ame to send to or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example  of  an internet address  for  myself  w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ke.vanderveer@f151.n120.z1.fidonet.org.  If you wish to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 mail,  the person sending you mail would need to us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imilar to the on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 UFGATE software will not allow one  FIDONET.OR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 internet mail to another FIDONET.ORG.  The  UFGATE  auth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 in the restriction on .fidonet.org destinations  to  avo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ing  of uucp connections, and its supposedly in the  y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-be approved Fidonet gateway policy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ish to find the closest gateway, for the GI flag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delist.  This is a relatively new flag that is suppo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approved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informatio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) Quot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the default quote mask that is used in all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.   This  may be overridden in the message  area  editor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elsewhe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change the lead in line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is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 are five character combinations  availabl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riggered by the @ symbol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  Display the name of the sender of the message being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   Display the name the message being quoted was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D   Display  the  Time  and Date field from  the  message  be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ed.  There is no processing done on this field to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A   Display  the  originating address of the message.   Th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area  is  an echo area, the address  will  only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 if there is a MSGID line embedded in the 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agMail  inserts  these  automatically  as  do  many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compatibl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no address is available, this code will be replace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 "Unknown 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) System Conf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turn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formatio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) Access Leve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rea is where access level restrictions are set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s  things like file attach restrictions, sending 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ll when sent, Reading messages marked private, and options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handling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options under this heading are in the range 0  to  256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 level 0 will allow all users to use the option. 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extreme,  level 256 will not allow anyone,  inclu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, to us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) Send Kill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only effect messages entered in the Net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atrix) area.  Users with access to this option will be aske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 want  to  kill  the  message  after  it  is  sent.  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kleyTerm, this means that once the message has been pack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ment,  it will be deleted.  For other front ends, this 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 what  it  says, when the message is  sent,  it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) Atta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ill effect only  Netmail  (Matrix)  messag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th this option will be asked if they would like to att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le to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user answers yes,  the subject of the messag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as  the  file mask of the file(s)  to  be  sent.   Wild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may be used and the file must contain the entir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to s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!     WARNING!     WARNING!     WARNING!     WARN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very  careful of who you allow access  to  this  option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no check for illegal file names so it is  possi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 a file such as your TAG user file or another file that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security risk if in the w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) Read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effects  messages in ALL  areas.   Users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 to this will be able to read ALL messages  regardl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vate message flag.  This means that if a user has a 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access.  He/She may read any messages marked as priv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level settings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level settings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) Enter in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effects areas marked as Read-Only.  Users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ccess level higher than or the same as this access level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 a message in an area marked as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) Ms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effects all message areas.  This option 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change the way messages are handled.  Most of the 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 this setting will only effect Netmail  messages. 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 message handling under the message editor heading  for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Messag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!     WARNING!     WARNING!     WARNING!     WARN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is option,  it is possible to attach files a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files option listed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) /FILE 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access  level is required to read a text file  i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) See 'KLUDGE'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FidoNet  type messages, there are lines  of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he  message  that  are  hidden  behind  a  ^A  (ASCII  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.   These lines are normally hidden from a user's  vie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access level, a user can see these "Kludge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is a reason these lines must be added to the  mess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original message header structure did not include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m to store all of the information about the message.   Fido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decided that it would endorse "Kludge" lines to  sto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) See 'SEEN-BY'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N-BY  lines  are  used  in  Echo  Mail  to  help 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messages.  If one of the nodes you link to is lis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lines, the echo mail processor will not send the messa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N-BY lines will include all nodes that the message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enroute to your system, and all nodes that those 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nt copies of those messa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informatio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) Ask about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user with this access level or higher will be ask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should be marked as CRASH when entering Matrix  messag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 this will cause the message to go directly to the  n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 sending  the message to and override  any  rou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normally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) Override Nod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entering a message in the Matrix area, you are ask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address the message is to go to.  If the node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in the nodelist, and you have the access level specifi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, you will be asked if you want to send  the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the responsibility of your mail packer  and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gotiation  between you and the unlisted system to  packag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o that it may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) System Conf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turn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) File Nam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options under this heading will be a complet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) Lo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will be used to place information about w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user does while on line.  Information includes 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security violation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 name is specified, No log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) New user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 is  displayed to a user using  TagMail 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for  the first time.  DO NOT place an extension  o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name as MSG or CLR will be appended depending on  the 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or the user (And the existence of the CL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) normal user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is displayed to a user that has used  TagMail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 before.  Again,  the file extension will be add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File Displayed for Good-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le is displayed to the user if the Good-Bye (Hang up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s chosen from TagMail.  This file could be the sam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r normal TAG bye-bye screen provided there are no  embe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codes as TAG uses in the file.  TagMail does not 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se embedded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) File Path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entries in this menu will be a file PATH  or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end with the \ character.  You are not required to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\ as it will be appended automatically if  it 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Path to TA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ath is used to find the information TAG is pass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 as well as where to place the information that is 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AG from Tag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) Path to Node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ath will tell TagMail where to fine  the  TAGMAIL.ID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the NODELIST.DAT file.  Without this path, TagMail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send Matri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Normal TAG G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used to allow TAGMAIL access to  your  HANGUP?.MS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en using the Hangup on us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) System Config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) Toggles and Misc.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Leave FOSSIL Hot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are having problems with some programs  not 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communications port, try toggling this option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 when  enabled,   will  not  de-initialize   the   FOSS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driver when TagMail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Prohibit Handles in TAG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override any Handle Allowed  setting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ce real names in all messages entered o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s and Misc. Settings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) Update MAILWAIT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is option is enabled, TagMail will update the  Mailwa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es  when  a user reads a message addressed  to  them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DOES  NOT  add new index records when a  new  messag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no index exists in the message area, This step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) inactivity time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the number of minutes of inactivity before  Tag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log the user off.  This setting is in Minutes.   0  Minu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log the user off immediately and not allow any us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) Level of logge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determine the level of information 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log  file.  Settings range from 0 (No Log)  to  5  (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) Run Mailwait on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Mail  gives  you the option of running Mailwait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 at  Login, following the display of the  welcome  fi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nter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requires that this be set to YES and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MW.BAT  exists in the TagMail directory.  This  will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to run MAILWAIT through the MW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are  logging on locally, TagMail  will  cre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AGMAIL.SYS file for Mailwait to us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) Default Yes/no answ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options are the default answer to some of the Y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questions that are asked by Tag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) Default Crash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sked if the message being entered in a matrix area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marked as crash, this option will set the default answ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) Default KILL/SEN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sked  whether a message should be delete when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/packaged, this option determines the defaul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) Default File Attach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sked if a file should be attached to this message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area, this will set the default answ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) Default Private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will set the default answer to the  PRIVATE?  ques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) Default Mailwait Search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logging on, the user is asked if they would like to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wait  to look for mail.  This is the default answer  to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) Default End Session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sets  the default answer to  the  END  S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sked when the goodbye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) Quit Yes/No defaul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) Ev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vent  editor used in TagMail is used only to  se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 you wish to allow your user's to page you for a chat. 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have any settings to force a user off of the system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s cannot roll over through midnight.  The starting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n event must always be before the ending time or the 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ver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) Start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etting is a 24 hour time of the starting tim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ll  event in the format HH:MM where HH is the Hour, and  M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) End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etting  is a 24 hour time of the Ending tim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ll  event in the format HH:MM where HH is the Hour, and  M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) Days of the W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set the days of the week the  y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 will be allowed.  Days are based on the weekday or 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determine the day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Sun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Mon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Tues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Wednes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= Thurs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= Fri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= Satur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= Turn ON all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= Turn OFF al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days are turned off,  the event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nu Syste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enu  system  editor is located  in  the  main  TAG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his editor will allow you to edit the menus to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AG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AGMAIL  menu contains all of the message  reading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options as well as the SYSOP and Perso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ERSONAL  Menu  contains a few options  for  the  us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most  information  is passed to TAGMAIL  from  TAG, 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ptions are not present in TAG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SOP menu contains all of the options to be us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 including system editors and options to do  File  reque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other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screen you will see in the menu editor will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list of menus each preceded by a number.  To edi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menu press the number next to it.  All options 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then be 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) Add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allow you to add a command to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) Default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MAIL  will  use  one of the options in the  menu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option (The option used when the return key is  pressed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pecify any command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) Toggle menu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menu may be one of two types.  It can either be a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 or a normal menu.  A message menu will display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ssages and other information about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) Quit th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return you to menu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) Remove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ill allow you to remove a  command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Menu Edito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) Modify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change information about a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 for the command character itself.  See the  next 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e different fields in the men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s stored in the Menu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cannot be changed in the menu change 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nly way to change the command letter it to delete  the  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nd add a new one with the new comm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minimum access level required  to 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nu command.  If the user has an access level  low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number,  the  user will not have  access  to  the  comma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level is a number in the range 0 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corresponds to the  Access  Restriction 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 in  TAG (They are passed to TAGMAIL from  TAG).   I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 is  set to the @ character,  the only  access  restri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the access level.  This field should contain either the @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 or a letter between A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field can add some control over access. 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does not have the letter in the list of AR Flags, 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access to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ield is used for a user with NOVICE help leve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.  This is the description the user will see in the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ield is a long description of the command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to the user when the help (?) command is done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field  contains the password required  to 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  A password may be up to 1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elds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field  contains  the 2  letter  code  that 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  what  to  do.  A list of these  commands  follows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contains  any data  required  to  comple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pecified in the Progra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gram keys for TAGMAIL Version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A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Message Area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Sysop / Remot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 the sysop to  edit  the  message 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  on    the   system   including    Paths,   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/restri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Change user help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allow the user to set their help leve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of three settings.  The NOVICE setting will show  the 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enus as well as a few other helping hint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Chan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Menu name to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Depends on Menu being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ill  change from one menu  to  another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 will determine what menu you will swit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Display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File name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Depends on file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display a file.  The file nam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data must not have an extension and the fil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must either end in the .MSG or .CL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Program Key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Display Rules of th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Data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Norm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you to display the  file  RULES.MSG/CL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is  found in the message area directory.  This is 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rules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Enter a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Data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Sysop / Remot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you to enter into a  DOS  shell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will expect to find the batch file TMSHELL.BAT  an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 one command line parameter, the communications port, 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sample TMSHELL.BAT file in with the SAMP_240.ZIP file 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M_240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Exit with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option to use to exit to TAG without hanging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Ente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Valida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mmand will allow the user to enter a message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is marked as a Matrix area,  the user will be asked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.  Also depending on the other settings of the area,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will also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Program Key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F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Forwar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Sysop/ Remot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forward the last message read.  Th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only work in a Local or Matrix message area.  You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all normal message entry questions for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G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Good 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exit TAGMAIL after dropping  the  carri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odem must follow the DTR line in order for TAGMAIL to fo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rier to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Search for information in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ask the user for any information they 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find  in  the message header.  This option  will  search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in the current message area for a match in the From,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bjec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K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Kill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delete the last message read in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Users will not be able to delete the message unless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is in the From or To fields, or their access level is 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meet the Read Private messages 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Program Key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List message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ill  list the message  information 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after the message specified by the user.  Informatio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om, To and Subject field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Message are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allow users to change message areas.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n option within this option to list the are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Menu Syste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Sysop / Remot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the sysop to edit the different menu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.   Since this is what we are in the middle of  expl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of the workings of the menu editor, I will not go into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Run Mail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will run Mailwait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Next available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change the message area to the next  hig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that meets access requirements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Program Key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Change to next lowest availab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ommand is the same as to NA program key above 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ill select the next lower number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Write Message to Text file o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Sysop / Remot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mmand will write the last message red to a text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device  of your choosing.  You can either enter a  fi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ompted, or as an example, you could enter PRN to se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Read the same messag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the user to re-read  the  last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Read messages continu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ill  display all remaining  message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area.   It will disable the more prompt as well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creen option whil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Program Key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Reply t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Valida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allow users to reply to the  last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.  The user has the option to enter a new subject or kee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 subject.   If  the area is a  matrix  area  the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ill be automatically enter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Read nex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default option in the TAGMAIL menu.  Th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next message in order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Read previou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display the message before the last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Do a file request of anothe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Sysop/Remot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is option to work, you must be in your netmail 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save a message with all the information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a file request.  This option should work for all mailer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Program Key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Scan area f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search the current area for message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User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display some information about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 including the real name, Handle, and access information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some us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S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Sysop / Remot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allow you to edit the system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Node number, Sysop name, option access levels, an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and  paths.  This is also where the Yell event  edito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.  user  including  the  real  name,  Handle,  and 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s well as some us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Version of TAG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the current version of TAG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:   Y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Yell fo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cess: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allows the user to page the sysop for  a  cha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dependent on the settings in  the  TAGMAIL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ssage Are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essage area editor, located in TAGMAIL,  will allow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message areas in TAG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 time you run TAGMAIL, the MSGAREA fil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.  You  can define a default message area number  for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in the System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area for new users should be set as follows: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level setting should be 0 and the AR Flag should be @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 are in the message area editor, area number 0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displayed.   This  screen is the  only  screen  display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AREA.   The following information may be edited  be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receding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record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)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allows you to set the path to each message  area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does not exist.  MSGAREA will attempt to cre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for  you if possible.  However should you  attemp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a  directory  like C:\MSG\TAG\TAGMAIL  and  the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MSG\TAG  does not exist,  TAGMAIL will not be able  to 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attempt to enter a message in an area  and  TAG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ot  store  it,  Check to see  if  the  directory 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.   If it doesn't exist,  you should always get 0 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)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name of the area.  This is displayed to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scrib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)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the name of the echo (If it is an echo area) a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in your echo mail processor's contro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) SL (Security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ss level is a number from 0 to 255.  This is the min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level the user must have to access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) A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set  to a letter Between A and  Z  or  the  @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.  When the @ character is used, no check is d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rea Edito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)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the password required to access the  message 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one chance to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)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used by RENUMBER to determine  how  ol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will be kept in each message area.  Messages old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number of  days will be deleted.  Enter 0 days  to  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 R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) Total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s  also used by  RENUMBER  to  determin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messages to be kept in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) Max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is used for the RENUMBER program.  RENUMB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touch a message area until the highest message number reac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number.   You  will need more disk space if  you  us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although it will help in processing time because no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will be processed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)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will  allow you to set the  message  area  attribut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ere you specify the type of area (Matrix, Group,  Ech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local),  whether the area is Public only,  private  only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select this option,  you will be presented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 the options that are available for  the  message 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options  will be discussed in more detail  later  i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.   Select  the options that apply and  press  Q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normal are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)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s only used in an area marked as an  ECHO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area.  This line will be placed at the bottom of a mess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nformation is stored in the message area directory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rea Edito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) Alterna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 you  to  use  another  address  in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message area.  If you are a member of more  than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,  you can place one of your other network  address  he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ddress will be placed in the header of the message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use an address that doesn't belong to you. 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roblems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) Quot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you to change the lead in line  whe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is quoted.  This particular field will only effect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area.   See the quote mask in the  system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for the global quot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 five character combinations available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ed by the @ symbol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  Display the name of the sender of the message being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   Display the name the message being quoted was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D   Display  the  Time  and Date field from  the  message  be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ed.  There is no processing done on this field to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A   Display  the  originating address of the message.   Th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area  is  an echo area, the address  will  only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 if there is a MSGID line embedded in the 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agMail  inserts  these  automatically  as  do  many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compatibl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no address is available, this code will be replace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 "Unknown 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ssage Area Edito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area typ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of the following options are Toggle options.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options  will change how the message area  is  trea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)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 entered in this type of message area are  in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go  from one node, to another particular node.   Messag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ype may be routed for cost reasons but are not broadcas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 nodes.  The default for this type of area  is 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or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)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entered in this type of an area are intended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adcast  among many systems.  Selecting this type of area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ce TagMail to attempt to find this area in the Areas.BBS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lace  the name of the area in the ECHO.LST  file  gene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essage i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type of message base will also have an *  Origin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 (Unless specifically turned off by the  option 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in this section) at the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in this type of area are by default Public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)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p  Mail  is  similar in concept  to  Echo  mail  (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).   There  are subtle differences in the way  messag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is type of message base is selected, Messages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force  the file GROUP.ENT to be created (Depending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 of  Top-Star  below).  An * Origin  line  will  als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to the message in this type of syste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defaults for Group messages are again Public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) Top-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should only be used when you are the Top-Sta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Group mail message area.  This option disables the  ge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GROUP.ENT file for this area and will disable the last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scan function that is done as you log off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rea Edito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)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 entered  in  this type of area may  be  public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vate and will remain on your system.  They are not inten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from thi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)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area marked Read Only is just that.  Generally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hen the sysop wants to allow users to read an area, bu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s  matching  the  setting in  the  system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for posting in a read-only conference may post.  No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) Privat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is  option is on, users may post a  message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vate flag on.  This is usually only allowed in local or Matr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bases.   Private messages are frowned upon  in  Echo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reas as some systems will not pass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if this option is turned off, the Public option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urned ON if it already wasn'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) Public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is option, a user may post a message publicly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rmally on in all message areas but may be turned off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this option is turned off, the Private option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urned ON if it already wasn'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) Handle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users to choose if they want to use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  name or handle when entering a message in this  area. 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retion before setting this option in an echo or group area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areas have rules regarding the use of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rea Edito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) Add Origin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default, Echo and Group areas will have an * Origin: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 to  the end of the message.  Group Mail does  not 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be there so this option was added.  Should you choose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an origin line in an echo area, your echo mail processo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ne for you when it process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ong with the information stored above that may be changed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) Disable BAD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 areas  do not need to be processed  for  objection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(such as adult areas).  This option allows you to turn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ing of BADWORDS.TM in the individua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Message area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]) Nex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display information about the next higher numb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area.   If  you are at the  Highest  area,   the  low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) Previous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display information about the next lower  numb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area.   if  you are at the  lowest  message  area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message are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) Jump 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allows to to jump directly to another message area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) Qui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it from the message are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) Clea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will clear all fields in the current area and se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level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) Display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display information about the message u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  message area.  The information stored  here  includ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messages that have been read and the number of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ve been entered in two categori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categories are for today, and since the message 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d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Message area editor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) High Water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only have an effect in an echo mail 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echo mail processor will store what is called a high  w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  in  message  number 1.  These high water  marks  help 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time and show the last message number that was scan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sent by the echomail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se are displayed, you may clear the high water mar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that the area can be re-scanned.  This may come in handy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dd a new system to an echo so that they may receive  cop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ll of the messages you have on the system.  Clearing on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marks will also cause the ECHO.LST file as defined whe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entered in an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) Re-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will  clear the screen  and  re-draw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 This is useful when calling remote and line noise 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onnection has caused the screen to b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) Lis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will  display a list similar to the area list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area  command  except  that it  will  display  all  ar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your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) New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add a new area to the end of the list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empty with the access level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) Posi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will allow you to position an area i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area number.  All other areas between the current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and the target area number will be shifted one towar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) Mo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move a message area to another number. 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ot move any other areas and will only move the area if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GMAIL messag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ing  on the amount of memory available,   the  TAG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editor will allow you to enter up to 200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a number of "Slash" commands that may be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MAIL message editor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HELP     This option will display a screen of information  abo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.  All Available command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I       This option will list the entire message that has 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ed to that point and allow the person to 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L       This  command will delete the previous line entered 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user.   If  the user  has  ANSI  enabled,  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rols will be used to actually delete the line 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creen.  If not a short message will be 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firm the line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S       This  command will immediately save the  message  be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ked  on.   There  is no  editing  option  with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X       This  command will place the user in the editing  menu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where lines may be deleted, edited,  or  ad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message handling may be modifi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BT      This  option will abort the current message and  retur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LR      This  option  will allow the user to start  over  on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FILE     This command is restricted using the File attach acc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vel as specified in the system configuration  edito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command  allows you to read a small file  into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 at a given point.  The maximum size of a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 may  be  read  in  using  this  method  is   20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.   Files larger that that should be sent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hed files in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Message edito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QUOTE    This  command may only be used when you are entering  a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y  message.  This option will list the message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 replying to four lines at a time.  You  may  quo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 of the lines displayed by pressing the  A)ll  ke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may quote lines starting from the first 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 to a specified line by pressing the T)o  key,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can  quote the message starting from  a 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 including any displayed lines after that line 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F)rom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quote function tends to be the most  over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 of  any BBS software.  Avoid  quoting  enti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s  as some sysops feel they are paying twice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as necessary to transf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two functions that are implemented in TAGMAI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the transition from TAG to TAGMAIL easier and may be of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you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-X This  option  will  erase the line  you  are 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leaving you at the far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-W This option will erase back to the next space  Dele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th  the  word and the space between  words. 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is positioned after a space, it will erase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Commands in /E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) Abor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s the same as the /ABT option list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ash commands.  It will abort the message and return you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)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place you back in the message editor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)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ill  allow  you to delete  a  line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.   You will be asked for the line number to  delete  (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the line number from the list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) 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allow you to change a word or words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 You will be asked for a text string to match and  the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 to replace 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EX Command op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) Messag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is available to people with access levels  eq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or  Higher  than 250.  It will allow you to  change  how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n the message is handled by your mail packer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will be covered in more detail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) Li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allow you to list the message as  enter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ptionally list the message with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) Sa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the same as the /ES slash command.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message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Handl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H) Message Handling option listed previously,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number of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)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 this option will toggle the Private flag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.   If the option is on (Yes) the message will  be  mar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)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handling of a message with this flag set will depen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mailer.  This flag will only have an effect on messag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RIX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)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mark the message as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)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lag will mark the message as sent.  If you  set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on a matrix message it will not be actually sent.  This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sed to tell the mailer or mail packer the message  has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) W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lag will toggle the File Attach flag for the  mess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but is set,  the information in the subject fiel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the file to attach,  otherwise it will be the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Handling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) Kill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lag is used in the MATRIX area to tell the mail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cker to delete the message after it is sent or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)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bit is normally set by TAGMAIL to indicate the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entered on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)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mark the message as HOLD.  Your mail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r  will place this message on hold (It will not send it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the other system to pick i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) File 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only  method of doing  a  file  request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.   To do a file request, place the name of the  fil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in the message subject and then set this flag.  If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 a  password  include the password in  the  the 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 by  an exclamation point.  As an example,  we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  the file TESTFILE.ZIP with a password of PASSWORD  (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huh?)..  This is what we would enter as a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FILE.ZIP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!PASSWORD portion is not needed if there is no 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) Updt 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pdate request is similar to the file request. 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 between an Update request and a File request i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 update request will only get you the file if it is  a  ne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enter an update request,  enter the complete  fi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cluding the path) to the current copy of the file and then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FILES\TM_BET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case your mail packer or front end would look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date for the file C:\FILE\TM_BETA.ZIP and request an  up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le.  A password may be added to the file using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as described in FREQ above.  If there is a newer cop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file on the system you are requesting it from,  it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The update request does not overwrite the  file. 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still come into your inbound file area regardless of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Control while a user is on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a few options available to the sysop  to 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while they are on line.  These are done using the F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follows.   Please note that they are similar to som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TAG but not exa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Open or Close the user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5  Hang  up  on  the user  immediately  with  the  mess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ystem going down f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5  Hang Up on the user using the file HANGUP#.MSG foun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GFILES directory specified in the TAGMAIL.PRM fil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# is replaced by the number the sysop enters af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Shift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7  This  key will ask the sysop for the amount  of  matri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 to be given the current user (In c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7  This  option  will increase the credit amount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user by $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  F7  This  key  will  decrease the  credit  amount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user by $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8  This  key  will ask the sysop to enter  the  amount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it to give the user on line (In c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8  This key will increase the DEBIT amount for the user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  F8  This  key will lower the DEBIT amount for the  user 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9  This  key  will  give the user  SYSOP  access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der of this session.  This option is a toggl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 remove  the  Temporary SYSOP  access  if  pres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gain.   If this option is active the words TEMP  SYS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appear in the lower Right hand corner of the 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This  Key  will place you in Chat mode.  It  will 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you to exit Chat mode once you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These will work while in local mode as well as when a remo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i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Not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a user Request the Chat Option,  The word "CHAT"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in  the lower right hand corner of the  user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  This will be set regardless of the Chat Hours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in the System Configuration editor's Event editor.  The 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work during thos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about Group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you  are  using  GroupMail  from  System   Enhanc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s,  I have found a few bits of information that may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 some grief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 of all,  When you are defining a GROUP area, se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days for RENUMBER to 0.  The reason for this  i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Mail  does not place a date on the messages that are 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directory.  Renumber uses the File date and time stamp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ys  old computations and will delete all message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f the number of days is anything bu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doing a group Edit,  Remove any reference  to  Ori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.   TAGMAIL  will  insert one for  you  following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  line  processing that echo mail does.  If  an  origi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in the Group set-up,  GroupMail will also  inser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  line  and  you will have two origin 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 NOTE  **  TagMail now offers you to ability to  disable 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 generation on an area by are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 NOT  carry  the same conference in  both  Groupmail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mail.  Doing so will most certainly cause you much grief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a lot of DUPES for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  message  is  entered in a  GROUP  area. 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.ENT  is created.  This can be checked in  your  BINKLEY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do your outbound gro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starting  a  conference, I have  found  that  do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file request (CONFNAME.*) for the conference firs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requests do not seem to work without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Echo Mail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is a TAGMAIL Echo available.  It is now availabl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ckBone of FidoNet.  The Name of the Echo is TAGMAIL and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icked up from your Net EchoMail Co-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also Echoes available for TAG that you may Pick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MAIL's  writes  all output to the ROM Bios.   This 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's output cannot be re-directed through the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without special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,  TAGMAIL uses the standard input device.   This 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keys cannot be re-mapped.  TagMail will get confused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Front ends other than Binkley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ay  use  any  front  end you  wish  to  do  your 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however it must be able to exit with the exit code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LEVEL)  that TAG expects.  If it is not able to do this  T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know how to handle the modem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nly  other  front end that I know  of  that  has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fully used other than BinkleyTerm is Front Door. 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 work involved in your BINKLEY.BAT file as Front Door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exit with an errorlevel lower than 30 for a  modem  connec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use another program to set the errorlevel to o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ttings in order for TAG to respo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of the time of this writing, Qmail is NOT compatibl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ntDoor which means ConfMail (or Front Door's companion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CAN)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n Type                  ErrorLevel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BBS to DOS..................... 0 o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AG to Answer Phone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Baud caller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 Baud caller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aud caller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 Baud caller...................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done as part of the TAGMAIL Proj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UMBER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number  is normally run on a nightly basis to  delet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umber  each TAGMAIL message base.  Renumber MUST be  run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GMAIL directory and will only work with TAGMAIL.   Re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take any command line options as all information 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 with the message are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WA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rogram  is  now  a real time  mail  checker.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to be run in the logon.BAT file to give users a lis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 waiting for them.  See the Documentation with that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t-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used by Tag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few pages list the files used by TagMail  and 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WORDS.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le is a standard text file, One word to a line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f the message is scanned for each word listed in this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one is found, it will be replaced by asterisks.  The idea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is to protect the sysop from users entering word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considered off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, Renumber, Mail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contains all the information about  each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 in  TagMail including access level,  access  flag,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and renumb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IT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is used as a KEY file to allow beta sites to 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a  versions  of TagMail.  If you are given a  message  st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MSITE.DAT is not valid and you are not a Beta  site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omehow received a Beta copy of Tag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used by TagMai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le is created or appended to when an echo messag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on your system.  It's contents will be the area tag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echo(s) messages have been enter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is created when a message is entered in  an 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 as an echo area, and the area tag is not defin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 is created by TagMail when a matrix  messag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.   This  file only contains a line stating  that  a  matr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used by TagMai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, Mailwait,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MAIL.SYS  is  created by TAG in the  TAG  directory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the ";" program key from a TAG menu, and in the  LOGON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ed when the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also created when logging on locally  and 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s Yes when asked if he/she wants to run Mailwait.   Tag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this one for you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pecifi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tion for TAGMAIL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(s)   Con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     The  Comport currently being used.  The port is  lis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0 for keyboard, 1 = com1, 2 =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   Baud  rate port is using (if locked it  should  refl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ked baud r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   Current user's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Current user's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Current user's City and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Current user's Security Level (0 - 25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Time left in Minutes for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Lines on the current user'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Columns on the current user'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T.A.G. Help Level (Not used by TAGMAI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Current user's Access Restriction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Current user's Specia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MAIL.SYS specification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n 2.4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(s)   Con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Current user's cr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Current user's De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Current user's TAG user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n 2.4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-21    These  lines  contain  encrypted  information  used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lidate   the   TAGMAIL.SYS   file.    without  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TAGMAIL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 One more line of valid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TATS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,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 passes  information  about  the  user's  Tag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 back to TAG.  This file is created as TagMail exit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pecification for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 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Public messag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Private messag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Messages read during this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Exit status of TAGMAIL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Credit for this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Debit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passed in line number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   Tagmail  exited  because  of  an  error  of  some  ki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ually a bad/missing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User selected the Good By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      User selected the Exit to TAG option.  This user sh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ll be on line when this op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   The  user's time limit has expired or there has been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used by TagMai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 is created when a message is saved  in  an 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 as GROUP.  It contains a statement that a  Group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.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le is created when an internet message is enter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gateway system.  This file will only be created if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tewa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ile should be tested for existence if you run UFGATE 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-Fidonet  Gateway package).  If the file exists, 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MAILOUT to convert the message to Internet format, and  s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p for your UUCP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, 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ssa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contains the Last read pointers for all user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area.  The file in each message area contains all  last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for all users in the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used by TagMai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WAIT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, Mail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ssa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are the message indexes used to speed the search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 in  mailwait.  They contain who the message is  TO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ttributes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W.BA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,Mail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batch file allows you to run Mailwait from  insid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.   This file should contain all commands required to 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wait.   The  batch  file option was  selected  to  allow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ing command line options on Mailwa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HE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batch file should contain all commands required to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DOS  shell.  This would include such things as  Watchdog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 The  only parameter passed to the batch file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ort number.  Port 0 = Local Login, 1 = COM1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wish  to contact the author,  you  may  do  so 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VanderV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1:120/151@FidoNet (Mike's TAG/TAG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mike@f151.n120.fido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:     umich!wsu-cs!royaljok!151!m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you  wish  to make a contribution  to  help 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,  you  may do so by sending me a message at  on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 addresses  and I will respond with a US Mail  addres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 will respond to all mail as time permits.  Please do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upset if it takes longer than you think it should for m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.  Remember, this is a HOBBY of mine,  not my life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 Warranties  are  implied  or  expressed  with   TAGMAI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 is written to add netmail capability to TAG BBS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s not guaranteed to work with any other software.  Any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rogram or it's utilities is done at your own r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MAIL  and it's utilities are the sole work of myself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to be sold for profit without the WRITTEN consent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cannot guarantee that TAGMAIL will perform for you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situation, or do everything you want it to do.  It is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you to decide whether it will work for you.  If you hav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ions  that you feel would make TAGMAIL a  better  program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offer any suggestion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VanderV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 Auth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Version 2.40 Release Documentation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Questions and Problems with TAGMAIL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MAIL.SYS file missing when TAG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eck  your  TAG menu option for running  TAGMAIL. 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re  that you used the ";" Pkey.  Any other will not  wor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 possibility  would be the TAG Path in  the  TAGMA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editor.  Run TAGMAIL using the -L command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, go into the System Configuration editor and che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sure the path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AGMAIL going to have a Full Screen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s,   TAGMAIL  will eventually have a full  screen  edito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is time I do not know when this will happen.   TAGMA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 TAG  are currently the ONLY BBS software  that 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ople  that do not have ANSI capability on their  compu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QUO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would like to write a utility to work with TAGMAIL,  Can 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 file struc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es,   the  file structures are available  from  me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. File structures will be in the 'C' language  hea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format.   File structures do change  from  version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 so  a  utility  done  for  version  2.30  will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ily work with version 2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questions?   Enter a message in the TAGMAIL echo.   I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Netmail Door for T.A.G.  By Michael VanderVe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