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-Reset version 1.60 -- 03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2 -  by Scott M. Mali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writes the Status.Dat, User.Lst, your sysop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g.Dat, the first two are VITAL to your system's operation,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atisfied with the operation of my program please back them u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urp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daily data file initialization for Telegard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via Telegard where it takes the ti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Zlog.Dat is updated with the past day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users have their time left for the day set to the amou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grants them, also their times online for the 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op logs are rotated and the last one is disposed of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Log is created with an entry to let you know tha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sterday's Sysop log is appended with the past day's Statistic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, a readable and informa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.Log, a text file listing the users who have logge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, is blanked and setup for today'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lastly the Status.Dat entri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? None, simply run it from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art of a event to begin at midnight.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any users are allowed the chance to log on afte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Josh Lippy's UReward program it's important to ru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it instead of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such utility you should try to check it out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Vital data files. I recommend you take your Statu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st and Zlog.Dat files and copy it to a temp directo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 If you think I'm being repetitive with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... you're right, these are important files! I've tak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to insure these data files aren't damaged or los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recaution is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process the data files if the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or today by Telegard. I considered the possibilit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uld call and pass through a mailer before a Midnight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actually log into Telegard after midnight so I added thi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. Also the program writes only Temporary Data files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so even if you loose power when it's halfway throug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... I've seen many requests for such a utility, espec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have many LD callers to their systems and don't wish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nline time initializing these files. As a pretty activ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ystem I too have my share of users calling L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ate at night and would rather that they don't have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, now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GRESET.HIS file for progra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nd of log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y the Sysop.Log file is appended with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the history for that day. My program present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ifferently than Telegard and I'd like to thin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. Here's one of my test outpu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tatistics for day: 03/0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active ........... 409      Logged calls 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s .................. 26       300 Baud .............  0 -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activity ........ 28.4%     1200 Baud .............  4 -  1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ime per user ...... 15.7      2400 Baud ............. 19 -  6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s ..............  0      4800 Baud .............  0 -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....................  1      9600+ Baud ............  7 -  2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osts ................  42      Today's Post:Call ratio ... 161.5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osts ...............   5      Today's UL:DL ratio .......   3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posts ...............   6      Today's UL:DL ratio (bytes)   1.91%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ploads ...........   1      Uploaded Kbytes ...........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wnloads .........  30      Downloaded Kbytes ..........  1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alls is the total number of users who have call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calls is the total number of calls, let me explain. Teleg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 call at a particular baud rate even if no user logs in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a mailer somehow falls through to the BBS, a user get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because of too many logons or not enough time, or the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umb to get through the logon process (I've seen it and I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, makes you wonder at times doesn't it?) That's why I've go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s while I've got 30 logged calls. Everything el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l'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in every Telegard utility. This program is releas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t all. It works for me but if it doesn't work for you ..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delete it. I cannot imagine any condition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 damage any data files but if you don't back u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efore trying it you have nobody to blame bu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y previous utilities I feel the effort I've pu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s some compensation. The program is NOT crippled in any way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onth or so you continue to use it I'd like a simp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$5. For this $5 all I can offer is a clear consci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for the nightly use you'll give this utility you fee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is sma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M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Sandpip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field, CT 0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e of Tg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sysops here in my Fidonet area who helped me test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chael Smith for the help with that one error.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kins who really, Really, REALLY wanted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?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have I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little programs but what the heck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Randans (Written with Paul Mona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R-ANS2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34,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Shuffles Files of any type. Telegard allows us to u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NSI screens but let's say you want to shuffle more than 10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ant to randomize the Ascii files? Or the Blue Wav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? Or the Logon.Msg file? The possibilities are only limi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logr_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1,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Creates an Ascii output of the Zlog.Dat file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displays it. Can be set to only display a given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gard 2.5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logr_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1,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Basically the same program as Zlogger version 1.0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with the Telegard 2.7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sh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shrn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8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Cuts down the size of the Zlog.Dat file to a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. Corrects Negat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hor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Smsg_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9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Allows you to add custom Short messages to Tel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msg.Dat file. Deletes delivered messages shrinking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fix_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0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Sorts Zlog.Dat, adds missing entries, remove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corrects negative entries. (Hopefully my LAST Z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urbo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Stats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4,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Reads Status.Dat, Laston.Dat and Zlog.Dat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ystem information without the hassle of bring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urbo-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Bull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6,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Reads Status.Dat, Laston.Dat and Zlog.Dat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ystem information bulletin in any of four formats (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Graphics or Non-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Add-Stats 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ADDSTA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33,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Allows the sysop to change several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daily Zlog.Dat, including posts, usage,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ec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Color Chan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COLCU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Remember Glocolor back for use with Telegard 2.5?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does the same for Telegard 2.7. It changes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to that of the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