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REEN - Utility for saving and displaying pa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EN is a utility program designed to be used in conjunction with the TP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Turbo Professional 5.0. It operates in either of two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, PSCREEN allows you to capture text screens,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, in a packed format and save them to disk. In non-resi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EN allows you to display a packed window that has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is facility can be used to create colorful batch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SCREEN in resident mod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ith no parameters. When you want to save a pac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press the PSCREEN hotkey, Ctrl-LeftShift-P.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blink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gion of the screen (that is, the 'window')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move the cursor to the top left corner of the region and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bottom right corner and press &lt;Enter&gt; agai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around, the currently selected portion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inted to indicate the bounds of the window. If you want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ress &lt;Esc&gt;. If you want to unload PSCREEN from mem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U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window, you'll be asked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in. Again, you can unload PSCREEN by pressing &lt;AltU&gt;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, or cancel the oper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acked screen using PSCREE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REE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PSCREEN will simply display the content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It will not attempt to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EN in its current form has much room for improvemen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me missing capabilities that you might want to implemen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SCREEN cannot display packed windows stored in LBR files, nor can 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an LBR file. Adding this capability would be relativel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PCRT contains all the primitive routines that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ibrary, ReadWindowFromLibrary, CreateLibrary, AddWindowTo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SCREEN does not perform color mapping when it displays a pac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 You might want to add a command line option like '/M'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rs be mapped if necessary, using MapPackedWindowColors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