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blems from experience, are tring to 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. This can cause a lot of mes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few lock ups. Look for this problem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seems to be alright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et the palette with wsetpalette, all the colou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should have set the palette beforehand, with wset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loadpalette, or wloadsprites. If you have set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re the palette file was found if you are load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using the multidirectional scrolling, my objects do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op of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rst, make sure the variable numsprites contain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number you are using.  Second, make sure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rogram with word alignment OFF. To do thi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 under Options/Compiler/Code Gen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appropriate switch from the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make sure your object sprite file was loaded alright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program compiles fine, but it gives me a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you compile your program using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using the region fill rout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_stklen=6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t the beginning of your program to make sure the fill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program gives me an out of memory or out of heap spa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t the heap size under the Options/Debugger menu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This will change how much memory Turbo C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 runs. For the maximum amount, set it to 64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re you can run very large programs. 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, try running it from DOS, or cut dow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 of the example files do not seem to work righ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use a control break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ny of the example programs require a mous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have a mouse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particular program. Browse through the progra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exactly it is looking for to continu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waiting for a keypress which you did no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use the fade_in, fade_out, or wsetpalett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flickers and "snow" appears.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screen disturbance occurs when you set the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no way to get rid of the snow complete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a few things you can do. Try setting few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ies at once, and use a larger delay if you are f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urs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display a sprite or a block on the screen,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block file or sprite file you loaded i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attempt to display the block or sprit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memory is undefined and it displays whatev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at that address before you ra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to see the paths are correct in your loa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rror is common when you have first installed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hard drive since it will depend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ied the files.  You need to change the path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perations which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ill stuck, please contact WordUp Software Produc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glad to answer any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