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gram (a) changes a string in a file, or (b) remov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ext lines, or (c)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changes, the file can be either a text file or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is replaced with the updated file at the end of th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t up in advance if you want or specify the /Noutfile op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from/to specifications can be provid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a control file which can contain up to 25 from/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ugh an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passing in the from/to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rogram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can include a drive and path designation.  It is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file" contains the change commands to make.  If a command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 FROM/TO option is not specified, the routin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(what's the text you want to change from; case is significa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SE is specified), TO (what's the text you want to change to; c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; case is always significant unless /CASE is specified) reque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is used, you can specify up to 25 change reques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hange file should consist of records of one of four 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must precede the others.  Each option is local to a given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vali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Alt-228 to get a Sigma character) or else by imbedding a</w:t>
      </w:r>
    </w:p>
    <w:p>
      <w:pPr>
        <w:pStyle w:val="PreformattedText"/>
        <w:bidi w:val="0"/>
        <w:jc w:val="left"/>
        <w:rPr/>
      </w:pPr>
      <w:r>
        <w:rPr/>
        <w:t>hexadecimal code after "&amp;H" in the text.  You can get a table of hexadecimal</w:t>
      </w:r>
    </w:p>
    <w:p>
      <w:pPr>
        <w:pStyle w:val="PreformattedText"/>
        <w:bidi w:val="0"/>
        <w:jc w:val="left"/>
        <w:rPr/>
      </w:pPr>
      <w:r>
        <w:rPr/>
        <w:t>codes at the end of this documentation or by saying "CHANGE /?".  For example,</w:t>
      </w:r>
    </w:p>
    <w:p>
      <w:pPr>
        <w:pStyle w:val="PreformattedText"/>
        <w:bidi w:val="0"/>
        <w:jc w:val="left"/>
        <w:rPr/>
      </w:pPr>
      <w:r>
        <w:rPr/>
        <w:t>to change a double carriage return/line feed to a single carriage return/line</w:t>
      </w:r>
    </w:p>
    <w:p>
      <w:pPr>
        <w:pStyle w:val="PreformattedText"/>
        <w:bidi w:val="0"/>
        <w:jc w:val="left"/>
        <w:rPr/>
      </w:pPr>
      <w:r>
        <w:rPr/>
        <w:t>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</w:t>
      </w:r>
    </w:p>
    <w:p>
      <w:pPr>
        <w:pStyle w:val="PreformattedText"/>
        <w:bidi w:val="0"/>
        <w:jc w:val="left"/>
        <w:rPr/>
      </w:pPr>
      <w:r>
        <w:rPr/>
        <w:t>convention.  "search" is furth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 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_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_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_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hexadecimal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hexadecimal code for all of the regular IBM</w:t>
      </w:r>
    </w:p>
    <w:p>
      <w:pPr>
        <w:pStyle w:val="PreformattedText"/>
        <w:bidi w:val="0"/>
        <w:jc w:val="left"/>
        <w:rPr/>
      </w:pPr>
      <w:r>
        <w:rPr/>
        <w:t>characters.  Hexadecimal codes consist of sets of two characters.  The first</w:t>
      </w:r>
    </w:p>
    <w:p>
      <w:pPr>
        <w:pStyle w:val="PreformattedText"/>
        <w:bidi w:val="0"/>
        <w:jc w:val="left"/>
        <w:rPr/>
      </w:pPr>
      <w:r>
        <w:rPr/>
        <w:t>character is shown in the top row, the second character in the rows.  So</w:t>
      </w:r>
    </w:p>
    <w:p>
      <w:pPr>
        <w:pStyle w:val="PreformattedText"/>
        <w:bidi w:val="0"/>
        <w:jc w:val="left"/>
        <w:rPr/>
      </w:pPr>
      <w:r>
        <w:rPr/>
        <w:t>a carriage return code is hexadecimal value "0D" and is indicated in the CHANGE</w:t>
      </w:r>
    </w:p>
    <w:p>
      <w:pPr>
        <w:pStyle w:val="PreformattedText"/>
        <w:bidi w:val="0"/>
        <w:jc w:val="left"/>
        <w:rPr/>
      </w:pPr>
      <w:r>
        <w:rPr/>
        <w:t>program as &amp;H0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1.  2.  3.  4.  5.  6.  7.  8.  9.  A.  B.  C.  D.  E. 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0       #       0   @   P   `   p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1   #   #   !   1   A   Q   a   q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2   #   #   "   2   B   R   b   r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3   #   #   #   3   C   S   c   s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4   #   #   $   4   D   T   d   t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5   #   #   %   5   E   U   e   u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6   #   #   &amp;   6   F   V   f   v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7   bel #   '   7   G   W   g   w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8   bs  #   (   8   H   X   h   x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9   tab #   )   9   I   Y   i   y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A   lf  eof *   :   J   Z   j   z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B   vt  #   +   ;   K   [   k   {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C   pg  ??? ,   &lt;   L   \   l   |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D   cr  ??? -   =   M   ]   m   }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E   #   ??? .   &gt;   N   ^   n   ~   �   �   �   �   �   �   �   �</w:t>
      </w:r>
    </w:p>
    <w:p>
      <w:pPr>
        <w:pStyle w:val="PreformattedText"/>
        <w:bidi w:val="0"/>
        <w:jc w:val="left"/>
        <w:rPr/>
      </w:pPr>
      <w:r>
        <w:rPr/>
        <w:t>.F   #   ??? /   ?   O   _   o      �   �   �   �   �   �   �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