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changes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DOS'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-abBceflmMopsvwx01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complicated, lots of switches, but the most common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- and $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permitting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MEFILE that contain "som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keyboard input to scan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hu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" switch (-m or -M, see below)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displayed; if -M is used, the path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was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 and -b/B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-a or -A will set ANSI mode.  All switches mus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on the command line, but they may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conflicting switches, the last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path will be included if one wa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 text) switch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 byte sequence in your target, or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b or -B switch, FGREP uses a "binary" mod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text mode.  In this mode, FGREP is not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s" of text and can be used to search any file for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(show line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(whitespac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(invers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(Microsof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"slow"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Microsoft (R)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 One tester reported that FGREP located a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also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weird results unless you use the -b/B binary switch.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s may or may not work, depending on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.  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ne of the reasons why FGREP is so fast i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do lots of complex searching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simple, I've been able to highly optimiz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If I added regular expressions or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hing that distinguishes FGREP (its spee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xt search programs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703,2002 [IBMNET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