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V1.11 Copyright (c) 1991-1992 Copy Con Incorporated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ILE, TYPE "COPY KWS.DOC 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(KeyWord Search) is a small, fast program that perform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searches for keywords within one or more text files.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onscreen, or sent to any output device vi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. KWS excels in searching huge text files, such as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and works equally as well with average and smal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is distributed on an "AS IS" bas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Considerable testing effort has been expend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ised to check the program's suitabilit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isk as to the results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ability of the autho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. In no event sha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is NOT free - it is being offered to you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to continue using KWS, you are obligated to pay th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of $15. Registered users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KWS with the "nag" messages removed, one free upgrad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, and half-priced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REGISTER.TX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missing, register by sending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 in U.S. dollars, drawn on a U.S. ban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,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 M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11 Copyright (c) 1991-1992 Copy Con Incorporated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filename search_string [search_string...] [options] [&gt;output_dev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 file(s) to be searched (can contain wildcar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_string  text string(s) to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_device  redirectio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     case-sensitiv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        include hidden/syste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[n]          display line numbers [optional width of 1-9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           display lines not meeting search crite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    pause after each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        subdirectory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          display tot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            whole 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arch string is comprised of keywords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keyword from each search string must be prese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line for i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"KWS ALLFILES.LST FIXED;HARD DISK;DRIVE &gt;HD.LST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lines in file ALLFILES.LST that contain either words FIX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(or both), and also contain either words DISK or DRIVE, an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file HD.LST. Up to 10 search strings are allowed, with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keywords p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appear anywhere on the command line after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in any order, and are not case-sensitive. Op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spaces (/L3 /P /T) or strung together (/L3/P/T or /L3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Search will be case-sensitive. Case-sensitive search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ximately 15% faster than case-insensitiv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Hidden and/or system files will als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[n]  Line numbers will be displayed with output. If no wid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 numbers will be left-justified, with a col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number and the text; otherwise, the numb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ight-justified and zero-padded to the left,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n and text. If the specified width is too small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fit, the number 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   Lines that do NOT fit the search criteria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the one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Pause between each screen of text. The program will au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your screen size, and pause accordingly.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be used if the output is to be redir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11 Copyright (c) 1991-1992 Copy Con Incorporated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Subdirectories will also be searched. This option is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ith wild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  Display total lines found per file. For wildcar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, a grand total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    Only exact words will be searched for; word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, but have keywords in them,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rrorlevel will be set if a search is unsuccess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Invali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None of the files contain the search string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trl-Break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Invalid directory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No files match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dvorak keyboard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th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ORAK and KEYBOARD, and display them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arc;lzh shell /l5 &gt;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either AR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, and also contain SHELL, and send them to the printer,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ir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/c /n .ZIP &gt;nozip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a file called NOZIP.LST, which will contain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ALLFILES.LST that do NOT contain the word .ZIP in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dl\*.lst MIDI /p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.LST files in the DL directory for the word MID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letters, and displays the filenames and lines onscreen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 a time, with total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bak the /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backup files for lines that contain the word T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ll not display them if THE is part of another word (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IS or OTH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11 Copyright (c) 1991-1992 Copy Con Incorporated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C /wc &gt;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nd the lines in ALLFILES.LST that contain a lone capital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in 'learn C' or 'C-language') to the device connected to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del;era /s/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of the batch files on the C: drive, including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ir hidden and/or system attributes set, to see if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delete/er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ments, suggestions or bug reports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n Incorp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3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timore, MD 21203-5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a reply, please include a self-addressed, sta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.  We look forward to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