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O G 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performs three primary functions, matching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word and anagram searches.  Secondary functions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dictionary to be augmented by the formation of a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utput of the searches to be printed or stored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is distributed as Shareware.  You may use 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harge for the purposes of evaluation.  After this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(of up to 14 days) if you wish to continue to use LO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quired to pay for it.  The payment is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levels of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   Registers your copy of LOGOS, entitling you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o make as many copi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for backup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   As above.  You will also receive the lates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GOS and dictionaries, if on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, or the next version when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my W. Ri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Norfor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s OL11 5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quote your name, address, the version number of 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ictionary details (both shown when you run LOGOS)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contribute your ideas regarding the software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s and desirable additiona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by registering you help suppor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give your friends a copy of LOGOS to tr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y LOGOS for distribution under the Shareware sche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iles must be cop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charge any fee for LOGOS or distribut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any product or service without the auth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ptimum performance LOGOS should be place on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.  Whether you intend to use a hard disc or not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'working' copy and keep the original in a saf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which are requir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.EXE -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DIC  - the main diction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.DOC -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 - Basic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files should be copied on to the working dis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 DOS manual for details of the COPY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LOGOS select the drive and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t the prompt type LOGOS.  An introdu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giving details of the program and dictio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.  After a short delay, as the dictionary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, a prompt will appear.  Press space and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.  If this does not happen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, consult the section on errors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vailable at the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Down   Move the selection bar up o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Perform the highlighted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,2...  Perform function number 0,1,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X     Rapid exit from LO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grey entry window appears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To edit the tex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To leave and restore the o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        To leave and accept the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d error window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accept message and continue with LOG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arch is in prog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To interrup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To continue the search when th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V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nochrome screen then you may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is invisible.  LOGOS can usually detect wha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creen you are using and choose a suitable colour sche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get it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override the detection start LOGOS using the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/cc      will force LOGOS to us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/cm      will force LOGOS to us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w know enough to use LOGOS. 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LOGOS is to use it.  However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y consult the rest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nd their fun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word search     Search the dictionary f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same length and 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perform a 'crossword'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word search       Search the dictionary for an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constructi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in the given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gram search           Search the dictionary for an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multi-word)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rmed from the given word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ich fit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tionary maintenance   Search the dictionari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ord and allow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upplemen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 output          Select the output devic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results are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ing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length of the word to be searched for, th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mplate any known letters.  Press '3'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Wor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s that are available for constructing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'2'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gram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s to be used in the anagram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the desired solution, using commas to sepa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s of the words.  Then fill in the template (which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correct form for the specified lengths) with an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.  Press '4' to start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:  If you ask LOGOS to perform multi-word an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hort words (4 or fewer letters) you may f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ppears to stop, or that there are very many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 If this happens try some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  LOGOS multi-word anagram searches are normally qu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ong words are placed first in the template (i.e. 10,3,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quicker than 3,3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/ Adding one or two letters to the template can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solutions.  Due to the search method this also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of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/ Try omitting small words from the search (i.e.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,3,6 try 10,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ove cases, when the search has started, th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it the specified conditions will be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ent to the current output device, see below)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ull LOGOS will pause to allow you to dig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Press space to continue with the search, or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 At the end of the search press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inter or a disc file has been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, output will be sent directly to it.  An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shows the progress of the searc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tects an error it will report it and then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he location of a word select '1'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.  The location will be displayed, press spac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.  If you wish to add a word to the dictionary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'2', if the word is already known an error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 Otherwise the word will be added to the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will be created if it does no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ement file SUPP.WRD can be edited us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 please ensure that each word is on its own line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.  Words that do not conform to this will not be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arc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OGOS looks for the file DICT.WRD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directory (CSD) and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S.EXE, however it only looks for SUPP.WRD in the CS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1' on this menu will allow selection (by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by keys '1' to '4') of the output device for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earches.  'Screen' is the default setting.  '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' will cause output to be sent to the PRN: devi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is in columns, &lt;80 characters wide and n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sent.  The 'Disc' options us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option '2' of the Redirect Output menu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o.  Again the output is formatted into columns wit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th &lt;80.  The two disc options allow for either th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new file or appending to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'Create a new file' will create a new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arch after its selection and on subsequen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 to that file.  'Append to file' will create a new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exist with the output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rrors (which appear in red error windows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ause termination of LO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ccess Error : Unable to open SUPP.W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have asked to add a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plementary dictionary and  LOGOS could not cre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the file SUPP.W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there is free space on the curren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UPP.WRD already exists that it is not '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ccess Error : Unable to op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attempting to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search to a disc file and LOGOS wa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upda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the filename that you specified is a vali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if the file exists that it is not '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There is free space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ut of Range : The value you specified wa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  allowed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tering the number of letters i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1-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Few Letters : There must be enough letters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 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you have specified that the 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sist of more letters than you have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tters' section.  e.g. you entered LEMON in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and then asked LOGOS to find a 3,3 anagram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rrors are fatal errors (i.e. cause LOGOS to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to load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 when LOGOS attempts to load a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, but is unable to do so because of the lac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index is about 190k long (Main dictio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) this should not happen unless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LOGOS from inside another program or you have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resident programs loaded.  The only 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y to free som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ccur when LOGOS finds that it canno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, or perform some other function becaus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availabl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: try to make more memory available,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LOGOS to perform such large word searches (an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anagram searches the program is restricted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ability by the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ccess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was unable to access the dictionary file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uch can be done without this it decided that i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: Ensure that the dictionary fil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cal error messages.  Messages in this clas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ppen.  They can easily be recognised because the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normal Program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LL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et an error message like this and can reproduc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send me details of how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rrors (of the Abort, Cancel, Fail, Retry? type)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handle in the usual mann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