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ALERT! documentation enter the follo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alert.doc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readme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py the ALERT! documentation file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Registered uses receive a guaranteed uninfec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ERT!.  Although the odds are that the version you g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friend or the bulletin  board is not infected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 to be sure is to know the  source.    Registered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 the  latest   version  directly  from  the 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ing a virus  detection  program  and  getting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is about the worst  disaster I can imagine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afe and get  a  guaranteed clean copy.  After all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hy you would use ALERT!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is  is  NOT  a free program.  It is provided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ion only.  Once you have decided it meets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re  required  by law to pay  for  it. 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ethic is an important step to maintain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he various "nags" and reminders are removed ma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limmer, faster, and more pleasant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Several extra libraries are included for you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se.  Some are free for your use, some are other auth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for you to evaluate and register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The monetary outlay should be relatively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ed to the peace of mind you'll receive by kn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protected from what could be costly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The time and effort required to produce, maint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 a product such as this is substantial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cious support makes it all worth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88,89  Robert W. Ree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   - Jun 88 =Local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  - Jul 88 =Initial releas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  - Jul 88 =Modified List file valu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  - Aug 88 =Fixed minor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Added 'UPDATE' option to Protec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Modified List file encoding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a  - Sep 88 =Added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Modified site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  - Dec 88 =Added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Alt-U macro calls the UPD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Miscellaneous code simp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89 =Fixed MONO colors for UP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Changed sound NO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   - Sep 89  { limited rele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Major rewrite using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Completely mousable. Smaller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New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Changed  reference from "LIST" to "GROUP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Added many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New f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 - Oct 89  { limited rele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New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 - Oct 89  { full rele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Added support for SCAN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pre-scan files for KNOWN virii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ing them in the group to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Modified the group file "save" date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tant for easier determination of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Added print gro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1  - Dec 90 { maintenance up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Registration date reflected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ead of date registe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