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KMEM, CHKBOOT, &amp; CHKCM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K programs are part of a suite of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 have developed as personal tools for the investig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es. For some reason (possibly laziness) I have become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 specialist in Master Boot Record, DOS Boot Record, and other 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inf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carries its own documentation internally. To read, for CHKM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TYPE the progran (e.g. TYPE CHKBOOT.COM), for CHKBOOT, inv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 drive letter (e.g. CHKBOOT) will provide help. CHKCMOS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&amp; therefore has no interna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urrent rise in number and prevalence of such infections -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the destructive MICHELANGELO, I am releasing these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REEWARE to the general public so long as they are not chang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, and in particular so long as the ASCII notices remain intact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any personal tool, I can make no guarentee as to the fitn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use but they have proven effective for me. They are not 100% ef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any and all viruses but CHKMEM will find all of the MBR inf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quite a few of the file infectors that go resident in the "upper 640"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ELANGELO in particular will return a total memory value that is 2k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than expected (most 640k machines should return A000 seg 640k 655,360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when clean) when resident as will STONED and most of its vari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DOS 4.x is in use, this return may be 1k lower - 9FC0 seg - and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Q and other machines with dedicated mouse buffers may do so also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most BIOS-beginning security program such as my DiskSecur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aware that such a memory loss may be normal but any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stigated to determine what the cause is. If you have a low valu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 doubt, one test would be to boot from a known, clean, write-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y and see if the values are the same. Note that the lower two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hange depending on what TSRs are loaded but their sum should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use of CHKMEM is before a virus strikes to record "clean"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 and differences will be redily noti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KBOOT simply checks the boot record of floppy and fixed disk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herance to certain rules. Note that STONED and MICHELANGELO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etectable on fixed disks this way since they are MBR not DOS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infectors. CHKBOOT will detect these infections (and others)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ffectively on floppies. Also please note that it will not detect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uses that "play by the rules" on floppy disks but I have seen very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. Again be aware that some security products maintenance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 my DiskSecure again) may also violate these rules so if a dis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ged as infected, be aware that there is a small chance that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valid disk. It is also possible that some disk formatting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legitemately violate my somewhat arbritrary rules. If so,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o know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some "stealth" viruses may return correct values to CHKBOO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commended that CHKMEM be run first unless the system is kn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lean. Those "stealth" MBR infections that I have observed are detec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HKMEM when resi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to make things a bit more difficult for would-be virus-writer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 these publicly-released versions use are slightly different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in my personal toolkit but are designed to be just as ef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finding vir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while these programs are designed to provide indication that a vir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h as STONED or MICHELANGELO is present, they do nothing to remove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es, the proper treatment will depend on the virus encountered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ion, please see my FREEWARE programs SafeMBR and NoF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KCMOS is a new program written in response to the EXEBUG virus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very smart, just returning the information contained in the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bytes of the CMOS, those referring to floppy disks,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s, and memory size. Since the CMOS checksum must agree with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ent to work properly, a checksum mismatch is more likely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failing battery than to any other r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KCMOS is based on the original IBM-AT CMOS specification and h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ufficiently tested to expect proper results with any other CM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hough it has worked properly on all I have come across).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equence it must be considered very much a "beta". The good new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only reads the CMOS so it is very unlikely that it can d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m. Note that it is for use with AT class PCs and above, operatio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8088 class PCs is unpredic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While these programs were originally designed for manual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level returns have been added for use in batch files (CHK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only be used this way on fixed disks) or from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rvers. Returns will be 0 for valid termination and 1 or 2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spect 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asel-Words: Use entirely at your own risk. No garentees of any ki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de or implied. Just because I cannot think of any proble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ght occur does not mean that none exist (though all thre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passive in nature). False positives may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adgett Pet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OB 120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Windermere, Florida, USA, 3478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2 April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nternet: padgett%tccslr.dnet@mmc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