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USCAN Version 9.19 V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of 9.19 V108 of VIRUSCAN (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42 new virus, bri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known viruses to 1,655, or counting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51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390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/386 V3.11 file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the NETSHIELD virus prevention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19 V108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655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51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9 V108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47,5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9-13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1EB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1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E option, or use the /A to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THOMA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THOMA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19 V108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