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 The Unoffical Protocols fo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ake no responsiblity if your computer goes screw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stalled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: This probably will only work under DOS, si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tocols (SUPERK,PUMA,LYNX,MEGALINK &amp; DSZ).  Any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give you more protocols and better CPS rate because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they read the docs) realized Waffle and the protocol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) were BOTH doing carrier checks which SLOWS down the CPS 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ynx, MegaLink, and Puma have compress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e compressing files!  Super8k -G should be used only when an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RQ connection is made (it has 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_SEND (in x:\WAFFLE\EXTER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/local /command="C:\DOS\SUPERK p%d s%b sm 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/local /command="C:\DOS\SUPERK p%d s%b sj 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/local /command="C:\DOS\SUPERK p%d s%b sk 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/local /command="C:\DOS\LYNX S /s /%d /%b %i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/local /command="C:\DOS\MLINK16 port %d speed %b sm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/local /command="C:\DOS\PUMA M- N+ O- X+ P%d S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/local /command="C:\DOS\SUPERK p%d s%b ss 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/local /command="C:\DOS\DSZ port %d sx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/local /command="C:\DOS\DSZ port %d sb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/local /command="C:\DOS\DSZ port %d sz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_Rece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/local /command="C:\DOS\SUPERK p%d s%b rm 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/local /command="C:\DOS\SUPERK p%d s%b rj 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/local /command="C:\DOS\SUPERK p%d s%b rk 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/local /command="C:\DOS\LYNX R /s /%d /%b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/local /command="C:\DOS\MLINK16 port %d speed %b rm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/local /command="C:\DOS\SUPERK p%d s%b rs 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/local /command="C:\DOS\PUMA M- N+ O- X+ P%d R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/local /command="C:\DOS\DSZ port %d rx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/local /command="C:\DOS\DSZ port %d rb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/local /command="C:\DOS\DSZ port %d rz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edit the path where the correct protocol is located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or show, here's \WAFFLE\MENUS\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using Jmodem, K9Xmodem, or Super8k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tch mode, but single file m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Superk8k -G (For MNP / ARQ connect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9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yn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egaLi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- Puma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Batch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it supports protoco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~%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mail them to: netcomsv!netcom.com!hotcity!gravebbs!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+1 [408] 683-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(C) 1991 by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 (C) Crater Ri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&amp; Lynx (C) Matthe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 (C)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(C) Omen Technology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