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FT Choice for Windows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Vendor &amp;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5, TRIUS, Inc.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provides information for the distribution of sharewar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DRAFT Choice for Windows.  Please note that this policy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ONE distributing shareware copies of DRAFT Choice for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 or indirect profit, or any sort of commercial consid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we give you permission (in writing) to distribute DRAF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Windows, we require that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 Send us a copy of your standard written materials (catalogs, fl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s, etc.) which clearly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the sharewar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requirement for users to register sharewar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fact that the price for your disks, is a copying f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difference 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t is not sufficient to tell us that you expl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s to customers in person, it must be clearly ref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ritten materials you sent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 Send us a complete, final draft of the packaging tha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RAFT Choic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find it necessary to insist on meeting these conditions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y for shareware distribution of DRAFT Choice for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despread confusion about shareware and the occasionally trouble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actices of some vendors unfortunately force us to do so.   We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ward to working with you in the future.  Please feel free to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 if you have any questions on our product or our poli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us 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e ....  71333,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on PCVENF Forum, Section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........  1:324/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.......  71333.1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NLY ...  800-GO 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.........  (508) 794-9377, 8:00-5:0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...........  (508) 688-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...........  (508) 794-0762 (14.4,N,8,1) 24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 ....... 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